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tl w:val="true"/>
        </w:rPr>
        <w:t>יציר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כיסים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>החומ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רושים</w:t>
      </w:r>
      <w:r>
        <w:rPr>
          <w:rtl w:val="true"/>
        </w:rPr>
        <w:t xml:space="preserve">: </w:t>
      </w:r>
      <w:r>
        <w:rPr>
          <w:rtl w:val="true"/>
        </w:rPr>
        <w:t>ק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פוליגל</w:t>
      </w:r>
      <w:r>
        <w:rPr>
          <w:rtl w:val="true"/>
        </w:rPr>
        <w:t xml:space="preserve">/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קצף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Fonts w:cs="Calibri"/>
          <w:rtl w:val="true"/>
        </w:rPr>
        <w:t xml:space="preserve">                                      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יסט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ב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רוחב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בה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דל</w:t>
      </w:r>
      <w:r>
        <w:rPr>
          <w:rtl w:val="true"/>
        </w:rPr>
        <w:t xml:space="preserve">: </w:t>
      </w:r>
      <w:r>
        <w:rPr>
          <w:rtl w:val="true"/>
        </w:rPr>
        <w:t>רוחב</w:t>
      </w:r>
      <w:r>
        <w:rPr>
          <w:rFonts w:cs="Calibri"/>
          <w:rtl w:val="true"/>
        </w:rPr>
        <w:t xml:space="preserve"> </w:t>
      </w:r>
      <w:r>
        <w:rPr/>
        <w:t>2</w:t>
      </w:r>
      <w:r>
        <w:rPr/>
        <w:t>3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ובה</w:t>
      </w:r>
      <w:r>
        <w:rPr>
          <w:rFonts w:cs="Calibri"/>
          <w:rtl w:val="true"/>
        </w:rPr>
        <w:t xml:space="preserve"> </w:t>
      </w:r>
      <w:r>
        <w:rPr/>
        <w:t>3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הד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Calibri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ריס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חתוך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הקרטון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בסכ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סרג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דוגמא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55285</wp:posOffset>
                </wp:positionH>
                <wp:positionV relativeFrom="paragraph">
                  <wp:posOffset>149225</wp:posOffset>
                </wp:positionV>
                <wp:extent cx="1076325" cy="1638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638360"/>
                          <a:chOff x="0" y="0"/>
                          <a:chExt cx="1076400" cy="1638360"/>
                        </a:xfrm>
                      </wpg:grpSpPr>
                      <wps:wsp>
                        <wps:cNvSpPr txBox="1"/>
                        <wps:spPr>
                          <a:xfrm>
                            <a:off x="0" y="247680"/>
                            <a:ext cx="1076400" cy="139068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20 ס"מ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3200" y="299880"/>
                            <a:ext cx="924480" cy="32436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30 ס"מ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0767960" y="5997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62504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pt;margin-top:31.25pt;width:102.35pt;height:109.5pt" coordorigin="8240,625" coordsize="2047,21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8591;top:625;width:1694;height:21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20 ס"מ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8240;top:707;width:1455;height:51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30 ס"מ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f" o:allowincell="f" style="position:absolute;left:-8366;top:1180;width:0;height:0;mso-position-horizontal-relative:page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-8141;top:700;width:0;height:0;mso-position-horizontal-relative:page" type="_x0000_t32">
                  <v:stroke color="#3465a4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35675</wp:posOffset>
                </wp:positionH>
                <wp:positionV relativeFrom="paragraph">
                  <wp:posOffset>80010</wp:posOffset>
                </wp:positionV>
                <wp:extent cx="953135" cy="400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328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Calibri" w:hAnsi="Calibri" w:eastAsia="Calibri" w:cs="Arial"/>
                                <w:color w:val="auto"/>
                                <w:lang w:val="en-US" w:bidi="he-IL"/>
                              </w:rPr>
                              <w:t>33 ס"מ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5.3pt;margin-top:6.3pt;width:75pt;height:31.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Calibri" w:hAnsi="Calibri" w:eastAsia="Calibri" w:cs="Arial"/>
                          <w:color w:val="auto"/>
                          <w:lang w:val="en-US" w:bidi="he-IL"/>
                        </w:rPr>
                        <w:t>33 ס"מ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rtl w:val="tru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69560</wp:posOffset>
                </wp:positionH>
                <wp:positionV relativeFrom="paragraph">
                  <wp:posOffset>34925</wp:posOffset>
                </wp:positionV>
                <wp:extent cx="1230630" cy="160210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619250"/>
                        </a:xfrm>
                        <a:prstGeom prst="rect"/>
                        <a:solidFill>
                          <a:srgbClr val="9BBB59"/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yle="position:absolute;rotation:-0;width:98.25pt;height:127.5pt;mso-wrap-distance-left:9.05pt;mso-wrap-distance-right:9.05pt;mso-wrap-distance-top:0pt;mso-wrap-distance-bottom:0pt;margin-top:2.75pt;mso-position-vertical-relative:text;margin-left:422.8pt;mso-position-horizontal-relative:page">
                <v:shadow on="t" color="#4E6128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45785</wp:posOffset>
                </wp:positionH>
                <wp:positionV relativeFrom="paragraph">
                  <wp:posOffset>34925</wp:posOffset>
                </wp:positionV>
                <wp:extent cx="666750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3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7.25pt;mso-wrap-distance-left:9.05pt;mso-wrap-distance-right:9.05pt;mso-wrap-distance-top:0pt;mso-wrap-distance-bottom:0pt;margin-top:2.75pt;mso-position-vertical-relative:text;margin-left:44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23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ס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"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ליצי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יס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הדפ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צ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ס</w:t>
      </w:r>
      <w:r>
        <w:rPr>
          <w:rtl w:val="true"/>
        </w:rPr>
        <w:t xml:space="preserve">, </w:t>
      </w:r>
      <w:r>
        <w:rPr>
          <w:rtl w:val="true"/>
        </w:rPr>
        <w:t>לדוגמ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מ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ג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דל</w:t>
      </w:r>
      <w:r>
        <w:rPr>
          <w:rtl w:val="true"/>
        </w:rPr>
        <w:t>:</w:t>
      </w:r>
      <w:r>
        <w:rPr/>
        <w:t>15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הדב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טון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ו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רט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ו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רוחב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רך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דוגמא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45765</wp:posOffset>
                </wp:positionH>
                <wp:positionV relativeFrom="paragraph">
                  <wp:posOffset>55245</wp:posOffset>
                </wp:positionV>
                <wp:extent cx="2285365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567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4F6228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מילו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F6228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יח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68.75pt;mso-wrap-distance-left:9.05pt;mso-wrap-distance-right:9.05pt;mso-wrap-distance-top:0pt;mso-wrap-distance-bottom:0pt;margin-top:4.35pt;mso-position-vertical-relative:text;margin-left:231.95pt;mso-position-horizontal-relative:page">
                <v:textbox>
                  <w:txbxContent>
                    <w:p>
                      <w:pPr>
                        <w:pStyle w:val="Normal"/>
                        <w:spacing w:before="240" w:after="200"/>
                        <w:ind w:left="567" w:right="0" w:hanging="0"/>
                        <w:jc w:val="left"/>
                        <w:rPr>
                          <w:b/>
                          <w:b/>
                          <w:bCs/>
                          <w:color w:val="4F6228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color w:val="4F6228"/>
                          <w:sz w:val="48"/>
                          <w:sz w:val="48"/>
                          <w:szCs w:val="48"/>
                          <w:rtl w:val="true"/>
                        </w:rPr>
                        <w:t>מילו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4F6228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48"/>
                          <w:sz w:val="48"/>
                          <w:szCs w:val="48"/>
                          <w:rtl w:val="true"/>
                        </w:rPr>
                        <w:t>יח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הרכבה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וך</w:t>
      </w:r>
      <w:r>
        <w:rPr>
          <w:rFonts w:cs="Calibri"/>
          <w:rtl w:val="true"/>
        </w:rPr>
        <w:t xml:space="preserve">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ו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אר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טון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והדב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ס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ס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פ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ח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טיסיות</w:t>
      </w:r>
      <w:r>
        <w:rPr>
          <w:rtl w:val="true"/>
        </w:rPr>
        <w:t>..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לאורך</w:t>
      </w:r>
      <w:r>
        <w:rPr>
          <w:rFonts w:cs="Calibri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w:rPr>
          <w:rtl w:val="true"/>
        </w:rPr>
        <w:t>ל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וח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361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74010</wp:posOffset>
                </wp:positionH>
                <wp:positionV relativeFrom="paragraph">
                  <wp:posOffset>-2600325</wp:posOffset>
                </wp:positionV>
                <wp:extent cx="514350" cy="5429885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429880"/>
                          <a:chOff x="0" y="0"/>
                          <a:chExt cx="514440" cy="5429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7560" y="1352520"/>
                            <a:ext cx="3134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 14 ס"מ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485316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48560" y="56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0280"/>
                            <a:ext cx="51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-98.3pt;width:246.8pt;height:321.1pt" coordorigin="2530,-1966" coordsize="4936,6422">
                <v:shape id="shape_0" fillcolor="white" stroked="t" o:allowincell="f" style="position:absolute;left:2530;top:-1965;width:4935;height:6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 14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117;top:217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267;top:483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26;top:4110;width:809;height: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69285</wp:posOffset>
                </wp:positionH>
                <wp:positionV relativeFrom="paragraph">
                  <wp:posOffset>-2600325</wp:posOffset>
                </wp:positionV>
                <wp:extent cx="514350" cy="5429885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429880"/>
                          <a:chOff x="0" y="0"/>
                          <a:chExt cx="514440" cy="5429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7560" y="1352520"/>
                            <a:ext cx="3134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 14 ס"מ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544392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539320" y="56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0280"/>
                            <a:ext cx="51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5pt;margin-top:-98.3pt;width:246.8pt;height:321.1pt" coordorigin="2995,-1966" coordsize="4936,6422">
                <v:shape id="shape_0" fillcolor="white" stroked="t" o:allowincell="f" style="position:absolute;left:2995;top:-1965;width:4935;height:6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 14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3582;top:217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732;top:483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91;top:4110;width:809;height: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12185</wp:posOffset>
                </wp:positionH>
                <wp:positionV relativeFrom="paragraph">
                  <wp:posOffset>-2600325</wp:posOffset>
                </wp:positionV>
                <wp:extent cx="514350" cy="5429885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429880"/>
                          <a:chOff x="0" y="0"/>
                          <a:chExt cx="514440" cy="5429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7560" y="1352520"/>
                            <a:ext cx="3134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 14 ס"מ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12972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224760" y="56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0280"/>
                            <a:ext cx="51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-98.3pt;width:246.8pt;height:321.1pt" coordorigin="3535,-1966" coordsize="4936,6422">
                <v:shape id="shape_0" fillcolor="white" stroked="t" o:allowincell="f" style="position:absolute;left:3535;top:-1965;width:4935;height:6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 14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4122;top:217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272;top:483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531;top:4110;width:809;height: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88735</wp:posOffset>
                </wp:positionH>
                <wp:positionV relativeFrom="paragraph">
                  <wp:posOffset>-2600325</wp:posOffset>
                </wp:positionV>
                <wp:extent cx="514350" cy="5429885"/>
                <wp:effectExtent l="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429880"/>
                          <a:chOff x="0" y="0"/>
                          <a:chExt cx="514440" cy="5429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7560" y="1352520"/>
                            <a:ext cx="3134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 14 ס"מ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188252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977920" y="56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0280"/>
                            <a:ext cx="51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5pt;margin-top:-98.3pt;width:246.8pt;height:321.1pt" coordorigin="8065,-1966" coordsize="4936,6422">
                <v:shape id="shape_0" fillcolor="white" stroked="t" o:allowincell="f" style="position:absolute;left:8065;top:-1965;width:4935;height:6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 14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652;top:217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802;top:483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061;top:4110;width:809;height: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22035</wp:posOffset>
                </wp:positionH>
                <wp:positionV relativeFrom="paragraph">
                  <wp:posOffset>-2600325</wp:posOffset>
                </wp:positionV>
                <wp:extent cx="514350" cy="5429885"/>
                <wp:effectExtent l="0" t="508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429880"/>
                          <a:chOff x="0" y="0"/>
                          <a:chExt cx="514440" cy="5429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7560" y="1352520"/>
                            <a:ext cx="3134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 14 ס"מ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134936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1444760" y="56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0280"/>
                            <a:ext cx="51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-98.3pt;width:246.8pt;height:321.1pt" coordorigin="7645,-1966" coordsize="4936,6422">
                <v:shape id="shape_0" fillcolor="white" stroked="t" o:allowincell="f" style="position:absolute;left:7645;top:-1965;width:4935;height:6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 14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232;top:217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8382;top:483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641;top:4110;width:809;height: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74385</wp:posOffset>
                </wp:positionH>
                <wp:positionV relativeFrom="paragraph">
                  <wp:posOffset>-2600325</wp:posOffset>
                </wp:positionV>
                <wp:extent cx="514350" cy="5429885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5429880"/>
                          <a:chOff x="0" y="0"/>
                          <a:chExt cx="514440" cy="5429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267560" y="1352520"/>
                            <a:ext cx="31345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 14 ס"מ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0854000" y="39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10949400" y="566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0280"/>
                            <a:ext cx="5144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5pt;margin-top:-98.3pt;width:246.8pt;height:321.1pt" coordorigin="7255,-1966" coordsize="4936,6422">
                <v:shape id="shape_0" fillcolor="white" stroked="t" o:allowincell="f" style="position:absolute;left:7255;top:-1965;width:4935;height:67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 14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842;top:217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992;top:483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251;top:4110;width:809;height:34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8"/>
        <w:tabs>
          <w:tab w:val="clear" w:pos="720"/>
          <w:tab w:val="left" w:pos="1721" w:leader="none"/>
        </w:tabs>
        <w:spacing w:before="0" w:after="200"/>
        <w:ind w:left="2085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169285</wp:posOffset>
                </wp:positionH>
                <wp:positionV relativeFrom="paragraph">
                  <wp:posOffset>2500630</wp:posOffset>
                </wp:positionV>
                <wp:extent cx="4305300" cy="600075"/>
                <wp:effectExtent l="508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600120"/>
                          <a:chOff x="0" y="0"/>
                          <a:chExt cx="4305240" cy="600120"/>
                        </a:xfrm>
                      </wpg:grpSpPr>
                      <wps:wsp>
                        <wps:cNvSpPr txBox="1"/>
                        <wps:spPr>
                          <a:xfrm>
                            <a:off x="0" y="181080"/>
                            <a:ext cx="43052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20 ס"מ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0616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20" y="90360"/>
                            <a:ext cx="4770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95860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204pt;width:339pt;height:40.15pt" coordorigin="4992,4080" coordsize="6780,803">
                <v:shape id="shape_0" fillcolor="white" stroked="t" o:allowincell="f" style="position:absolute;left:4991;top:4223;width:677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20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5727;top:441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013;top:4080;width:750;height:46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9117;top:471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21660</wp:posOffset>
                </wp:positionH>
                <wp:positionV relativeFrom="paragraph">
                  <wp:posOffset>2814955</wp:posOffset>
                </wp:positionV>
                <wp:extent cx="4305300" cy="600075"/>
                <wp:effectExtent l="5080" t="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600120"/>
                          <a:chOff x="0" y="0"/>
                          <a:chExt cx="4305240" cy="600120"/>
                        </a:xfrm>
                      </wpg:grpSpPr>
                      <wps:wsp>
                        <wps:cNvSpPr txBox="1"/>
                        <wps:spPr>
                          <a:xfrm>
                            <a:off x="0" y="181080"/>
                            <a:ext cx="43052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20 ס"מ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71076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20" y="90360"/>
                            <a:ext cx="4770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86320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228.75pt;width:339pt;height:40.15pt" coordorigin="4916,4575" coordsize="6780,803">
                <v:shape id="shape_0" fillcolor="white" stroked="t" o:allowincell="f" style="position:absolute;left:4916;top:4718;width:677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20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5652;top:491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38;top:4575;width:750;height:46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9042;top:5213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16885</wp:posOffset>
                </wp:positionH>
                <wp:positionV relativeFrom="paragraph">
                  <wp:posOffset>3129280</wp:posOffset>
                </wp:positionV>
                <wp:extent cx="4305300" cy="600075"/>
                <wp:effectExtent l="5080" t="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600120"/>
                          <a:chOff x="0" y="0"/>
                          <a:chExt cx="4305240" cy="600120"/>
                        </a:xfrm>
                      </wpg:grpSpPr>
                      <wps:wsp>
                        <wps:cNvSpPr txBox="1"/>
                        <wps:spPr>
                          <a:xfrm>
                            <a:off x="0" y="181080"/>
                            <a:ext cx="43052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 xml:space="preserve">20 ס"מ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50088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3320" y="90360"/>
                            <a:ext cx="47700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he-IL"/>
                                </w:rPr>
                                <w:t>1 ס"מ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8653680" y="4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5pt;margin-top:253.45pt;width:339pt;height:40.15pt" coordorigin="4751,5069" coordsize="6780,803">
                <v:shape id="shape_0" fillcolor="white" stroked="t" o:allowincell="f" style="position:absolute;left:4751;top:5213;width:677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 xml:space="preserve">20 ס"מ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5487;top:540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773;top:5070;width:750;height:465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he-IL"/>
                          </w:rPr>
                          <w:t>1 ס"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8877;top:5708;width:0;height:0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תואר תו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כותרת עליונה תו"/>
    <w:basedOn w:val="Style14"/>
    <w:qFormat/>
    <w:rPr/>
  </w:style>
  <w:style w:type="character" w:styleId="Style17">
    <w:name w:val="כותרת תחתונה תו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יצירת כיסים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11:00Z</dcterms:created>
  <dc:creator>Altshul</dc:creator>
  <dc:description/>
  <dc:language>en-US</dc:language>
  <cp:lastModifiedBy>Altshul</cp:lastModifiedBy>
  <dcterms:modified xsi:type="dcterms:W3CDTF">2011-08-03T07:11:00Z</dcterms:modified>
  <cp:revision>1</cp:revision>
  <dc:subject/>
  <dc:title/>
</cp:coreProperties>
</file>