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800000"/>
        </w:rPr>
      </w:pPr>
      <w:r>
        <w:rPr>
          <w:color w:val="800000"/>
          <w:rtl w:val="true"/>
        </w:rPr>
        <w:t>דף</w:t>
      </w:r>
      <w:r>
        <w:rPr>
          <w:rFonts w:eastAsia="Lucida Handwriting" w:cs="Lucida Handwriting"/>
          <w:color w:val="800000"/>
          <w:rtl w:val="true"/>
        </w:rPr>
        <w:t xml:space="preserve"> </w:t>
      </w:r>
      <w:r>
        <w:rPr>
          <w:color w:val="800000"/>
          <w:rtl w:val="true"/>
        </w:rPr>
        <w:t>למנחה</w:t>
      </w:r>
      <w:r>
        <w:rPr>
          <w:rFonts w:eastAsia="Lucida Handwriting" w:cs="Lucida Handwriting"/>
          <w:color w:val="800000"/>
          <w:rtl w:val="true"/>
        </w:rPr>
        <w:t xml:space="preserve"> </w:t>
      </w:r>
      <w:r>
        <w:rPr>
          <w:color w:val="800000"/>
          <w:rtl w:val="true"/>
        </w:rPr>
        <w:t>–</w:t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t>בפעיל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שנ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וש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רמ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דפ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נובמבר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יש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חלק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כית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קבוצ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וש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רמ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כ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תלמי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קב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רטיס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רמתו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רמ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ק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רמ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רמ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קש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/>
      </w:pP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קצ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/>
        <w:t>10-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חלק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ערוך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ליא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בוצתי</w:t>
      </w:r>
      <w:r>
        <w:rPr>
          <w:rtl w:val="true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eastAsia="Lucida Handwriting" w:cs="Lucida Handwriting"/>
          <w:rtl w:val="true"/>
        </w:rPr>
        <w:t xml:space="preserve">    </w:t>
      </w:r>
      <w:r>
        <w:rPr>
          <w:rtl w:val="true"/>
        </w:rPr>
        <w:t>וב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תור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חלק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שנ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חלק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שלימ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/>
      </w:pP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ערוך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סיכו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בוצת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יבחר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נכו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ל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חלק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Lucida Handwriting" w:cs="Lucida Handwriting"/>
          <w:rtl w:val="true"/>
        </w:rPr>
        <w:t xml:space="preserve">    </w:t>
      </w:r>
      <w:r>
        <w:rPr>
          <w:rtl w:val="true"/>
        </w:rPr>
        <w:t>הנספח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/>
      </w:pP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ור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ערוך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סיכו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לל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לוח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עזר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קבוצות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/>
      </w:pP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בוצ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דגם</w:t>
      </w:r>
      <w:r>
        <w:rPr>
          <w:rtl w:val="true"/>
        </w:rPr>
        <w:t xml:space="preserve">, </w:t>
      </w:r>
      <w:r>
        <w:rPr>
          <w:rtl w:val="true"/>
        </w:rPr>
        <w:t>יצירה</w:t>
      </w:r>
      <w:r>
        <w:rPr>
          <w:rtl w:val="true"/>
        </w:rPr>
        <w:t xml:space="preserve">, </w:t>
      </w:r>
      <w:r>
        <w:rPr>
          <w:rtl w:val="true"/>
        </w:rPr>
        <w:t>שדרכ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עביר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תכנ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משמעותי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שלוש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דפ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תופיע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פ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דפ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גיש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גל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טובו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כלל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י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ucida Handwriting" w:cs="Lucida Handwriting"/>
          <w:rtl w:val="true"/>
        </w:rPr>
        <w:t xml:space="preserve"> </w:t>
      </w:r>
      <w:r>
        <w:rPr/>
        <w:t>5.9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2805430</wp:posOffset>
                </wp:positionH>
                <wp:positionV relativeFrom="paragraph">
                  <wp:posOffset>8255</wp:posOffset>
                </wp:positionV>
                <wp:extent cx="2194560" cy="788035"/>
                <wp:effectExtent l="0" t="89535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David" w:hAnsi="David" w:eastAsia="David" w:cs="David"/>
                                <w:lang w:eastAsia="zh-CN" w:bidi="hi-IN"/>
                              </w:rPr>
                              <w:t>כט בנובמב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-578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33ccff" stroked="t" o:allowincell="f" style="position:absolute;margin-left:220.9pt;margin-top:0.65pt;width:172.75pt;height:62pt;mso-wrap-style:none;v-text-anchor:middle;mso-position-horizontal-relative:page" type="_x0000_t15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rFonts w:ascii="David" w:hAnsi="David" w:eastAsia="David" w:cs="David"/>
                          <w:lang w:eastAsia="zh-CN" w:bidi="hi-IN"/>
                        </w:rPr>
                        <w:t>כט בנובמבר</w:t>
                      </w:r>
                    </w:p>
                  </w:txbxContent>
                </v:textbox>
                <v:path textpathok="t"/>
                <v:textpath on="t" fitshape="t" string="כט בנובמבר" style="font-family:&quot;David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eastAsia="Lucida Handwriting" w:cs="Lucida Handwriting"/>
        </w:rPr>
      </w:pPr>
      <w:r>
        <w:rPr>
          <w:rFonts w:eastAsia="Lucida Handwriting" w:cs="Lucida Handwriting"/>
          <w:rtl w:val="true"/>
        </w:rPr>
        <w:t xml:space="preserve">  </w:t>
      </w:r>
    </w:p>
    <w:p>
      <w:pPr>
        <w:pStyle w:val="Heading1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color w:val="800000"/>
        </w:rPr>
      </w:pPr>
      <w:r>
        <w:rPr>
          <w:color w:val="800000"/>
          <w:rtl w:val="true"/>
        </w:rPr>
        <w:t>רמה</w:t>
      </w:r>
      <w:r>
        <w:rPr>
          <w:rFonts w:eastAsia="Lucida Handwriting" w:cs="Lucida Handwriting"/>
          <w:color w:val="800000"/>
          <w:rtl w:val="true"/>
        </w:rPr>
        <w:t xml:space="preserve"> </w:t>
      </w:r>
      <w:r>
        <w:rPr>
          <w:color w:val="800000"/>
          <w:rtl w:val="true"/>
        </w:rPr>
        <w:t>א</w:t>
      </w:r>
      <w:r>
        <w:rPr>
          <w:color w:val="800000"/>
          <w:rtl w:val="true"/>
        </w:rPr>
        <w:t xml:space="preserve">' </w:t>
      </w:r>
      <w:r>
        <w:rPr>
          <w:color w:val="800000"/>
          <w:rtl w:val="true"/>
        </w:rPr>
        <w:t>–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חלט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עצר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ב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eastAsia="Lucida Handwriting" w:cs="Lucida Handwriting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, </w:t>
      </w:r>
      <w:r>
        <w:rPr>
          <w:rtl w:val="true"/>
        </w:rPr>
        <w:t>ונועד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חלק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שת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דינות</w:t>
      </w:r>
      <w:r>
        <w:rPr>
          <w:rtl w:val="true"/>
        </w:rPr>
        <w:t xml:space="preserve">: </w:t>
      </w:r>
      <w:r>
        <w:rPr>
          <w:rtl w:val="true"/>
        </w:rPr>
        <w:t>יהוד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ערב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פלשתינאית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סיו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נדט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בריט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נוסף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אזו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: </w:t>
      </w:r>
      <w:r>
        <w:rPr>
          <w:rtl w:val="true"/>
        </w:rPr>
        <w:t>בירושל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סביבת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כלל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גבולותי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: </w:t>
      </w:r>
      <w:r>
        <w:rPr>
          <w:rtl w:val="true"/>
        </w:rPr>
        <w:t>הגלי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זרחי</w:t>
      </w:r>
      <w:r>
        <w:rPr>
          <w:rtl w:val="true"/>
        </w:rPr>
        <w:t xml:space="preserve">, </w:t>
      </w:r>
      <w:r>
        <w:rPr>
          <w:rtl w:val="true"/>
        </w:rPr>
        <w:t>עמק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זרעאל</w:t>
      </w:r>
      <w:r>
        <w:rPr>
          <w:rtl w:val="true"/>
        </w:rPr>
        <w:t xml:space="preserve">, </w:t>
      </w:r>
      <w:r>
        <w:rPr>
          <w:rtl w:val="true"/>
        </w:rPr>
        <w:t>השרון</w:t>
      </w:r>
      <w:r>
        <w:rPr>
          <w:rtl w:val="true"/>
        </w:rPr>
        <w:t xml:space="preserve">, </w:t>
      </w:r>
      <w:r>
        <w:rPr>
          <w:rtl w:val="true"/>
        </w:rPr>
        <w:t>השפל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רו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נגב</w:t>
      </w:r>
      <w:r>
        <w:rPr>
          <w:rtl w:val="true"/>
        </w:rPr>
        <w:t xml:space="preserve">. </w:t>
      </w:r>
      <w:r>
        <w:rPr>
          <w:rtl w:val="true"/>
        </w:rPr>
        <w:t>יפו</w:t>
      </w:r>
      <w:r>
        <w:rPr>
          <w:rtl w:val="true"/>
        </w:rPr>
        <w:t xml:space="preserve">, </w:t>
      </w:r>
      <w:r>
        <w:rPr>
          <w:rtl w:val="true"/>
        </w:rPr>
        <w:t>לו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רמל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כלל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ערב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פה</w:t>
      </w:r>
      <w:r>
        <w:rPr>
          <w:rtl w:val="true"/>
        </w:rPr>
        <w:t xml:space="preserve">). </w:t>
      </w:r>
      <w:r>
        <w:rPr>
          <w:rtl w:val="true"/>
        </w:rPr>
        <w:t>כפ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ציינו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סביבת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ועד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זו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מרות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צי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מונ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קדוש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גבי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כס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דינו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בחינ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צבא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מנהל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מדי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שהצטייר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מפ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מחרוז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ובלע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ט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טח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רבי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רופף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ניהן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עייתי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ר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עורבות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>חיפה</w:t>
      </w:r>
      <w:r>
        <w:rPr>
          <w:rtl w:val="true"/>
        </w:rPr>
        <w:t xml:space="preserve">, </w:t>
      </w:r>
      <w:r>
        <w:rPr>
          <w:rtl w:val="true"/>
        </w:rPr>
        <w:t>וישוב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גבל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ריכוז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וכלוסיי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רבי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פו</w:t>
      </w:r>
      <w:r>
        <w:rPr>
          <w:rtl w:val="true"/>
        </w:rPr>
        <w:t xml:space="preserve">, </w:t>
      </w:r>
      <w:r>
        <w:rPr>
          <w:rtl w:val="true"/>
        </w:rPr>
        <w:t>והיית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וכלוסיי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רב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שטח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נוע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רובע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ע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ישו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הנהגת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יבל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תוכני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בליל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eastAsia="Lucida Handwriting" w:cs="Lucida Handwriting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רקד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שמח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חוצ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רחב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הערב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דח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תוכני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color w:val="800000"/>
          <w:u w:val="single"/>
        </w:rPr>
      </w:pPr>
      <w:r>
        <w:rPr>
          <w:color w:val="800000"/>
          <w:u w:val="single"/>
          <w:rtl w:val="true"/>
        </w:rPr>
        <w:t>המשימה</w:t>
      </w:r>
      <w:r>
        <w:rPr>
          <w:color w:val="80000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ערוך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טבל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קטע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נושא</w:t>
            </w:r>
            <w:r>
              <w:rPr>
                <w:rFonts w:eastAsia="Lucida Handwriting" w:cs="Lucida Handwriting"/>
                <w:rtl w:val="true"/>
              </w:rPr>
              <w:t xml:space="preserve"> </w:t>
            </w:r>
            <w:r>
              <w:rPr>
                <w:rtl w:val="true"/>
              </w:rPr>
              <w:t>ההשווא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מדינה</w:t>
            </w:r>
            <w:r>
              <w:rPr>
                <w:rFonts w:eastAsia="Lucida Handwriting" w:cs="Lucida Handwriting"/>
                <w:rtl w:val="true"/>
              </w:rPr>
              <w:t xml:space="preserve"> </w:t>
            </w:r>
            <w:r>
              <w:rPr>
                <w:rtl w:val="true"/>
              </w:rPr>
              <w:t>יהודית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מדינה</w:t>
            </w:r>
            <w:r>
              <w:rPr>
                <w:rFonts w:eastAsia="Lucida Handwriting" w:cs="Lucida Handwriting"/>
                <w:rtl w:val="true"/>
              </w:rPr>
              <w:t xml:space="preserve"> </w:t>
            </w:r>
            <w:r>
              <w:rPr>
                <w:rtl w:val="true"/>
              </w:rPr>
              <w:t>ערבית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מדינה</w:t>
            </w:r>
            <w:r>
              <w:rPr>
                <w:rFonts w:eastAsia="Lucida Handwriting" w:cs="Lucida Handwriting"/>
                <w:rtl w:val="true"/>
              </w:rPr>
              <w:t xml:space="preserve"> </w:t>
            </w:r>
            <w:r>
              <w:rPr>
                <w:rtl w:val="true"/>
              </w:rPr>
              <w:t>בינלאומית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השטחים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לאח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יו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מפ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צורפת</w:t>
      </w:r>
      <w:r>
        <w:rPr>
          <w:rtl w:val="true"/>
        </w:rPr>
        <w:t xml:space="preserve">, </w:t>
      </w:r>
      <w:r>
        <w:rPr>
          <w:rtl w:val="true"/>
        </w:rPr>
        <w:t>ציי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נוצר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קטע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48.7pt;width:70.8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202786" r:id="rId2"/>
        </w:object>
      </w: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לדעתך</w:t>
      </w:r>
      <w:r>
        <w:rPr>
          <w:rtl w:val="true"/>
        </w:rPr>
        <w:t xml:space="preserve">, </w:t>
      </w:r>
      <w:r>
        <w:rPr>
          <w:rtl w:val="true"/>
        </w:rPr>
        <w:t>קיבל</w:t>
      </w:r>
      <w:r>
        <w:rPr>
          <w:rtl w:val="true"/>
        </w:rPr>
        <w:t xml:space="preserve">, </w:t>
      </w:r>
      <w:r>
        <w:rPr>
          <w:rtl w:val="true"/>
        </w:rPr>
        <w:t>הישו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הנהגת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צע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ריקוד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בשמח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רחבי</w:t>
      </w:r>
      <w:r>
        <w:rPr>
          <w:rFonts w:eastAsia="Lucida Handwriting" w:cs="Lucida Handwriting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54070</wp:posOffset>
                </wp:positionH>
                <wp:positionV relativeFrom="paragraph">
                  <wp:posOffset>671830</wp:posOffset>
                </wp:positionV>
                <wp:extent cx="338328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עימה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גלי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79.2pt;mso-wrap-distance-left:9.05pt;mso-wrap-distance-right:9.05pt;mso-wrap-distance-top:0pt;mso-wrap-distance-bottom:0pt;margin-top:52.9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tl w:val="true"/>
                        </w:rPr>
                        <w:t>עבודה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עימה</w:t>
                      </w:r>
                      <w:r>
                        <w:rPr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t>גלית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Lucida Handwriting" w:cs="Lucida Handwriting"/>
          <w:rtl w:val="true"/>
        </w:rPr>
        <w:t xml:space="preserve">   </w:t>
      </w:r>
      <w:r>
        <w:rPr>
          <w:rtl w:val="true"/>
        </w:rPr>
        <w:t>הארץ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84.9pt;margin-top:0.65pt;width:201.55pt;height:44.95pt;mso-wrap-style:none;v-text-anchor:middle;mso-position-horizontal-relative:page" type="_x0000_t136">
            <v:path textpathok="t"/>
            <v:textpath on="t" fitshape="t" string="כט בנובמבר" style="font-family:&quot;Guttman Yad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spacing w:lineRule="auto" w:line="360"/>
        <w:jc w:val="left"/>
        <w:rPr/>
      </w:pPr>
      <w:r>
        <w:rPr>
          <w:rtl w:val="true"/>
        </w:rPr>
      </w:r>
    </w:p>
    <w:p>
      <w:pPr>
        <w:pStyle w:val="Heading2"/>
        <w:spacing w:lineRule="auto" w:line="360"/>
        <w:jc w:val="left"/>
        <w:rPr/>
      </w:pPr>
      <w:r>
        <w:rPr>
          <w:rtl w:val="true"/>
        </w:rPr>
        <w:t>רמ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–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* </w:t>
      </w:r>
      <w:r>
        <w:rPr>
          <w:rtl w:val="true"/>
        </w:rPr>
        <w:t>מפ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שנת</w:t>
      </w:r>
      <w:r>
        <w:rPr>
          <w:rFonts w:eastAsia="Lucida Handwriting" w:cs="Lucida Handwriting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שלט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נדט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בריט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צלח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תרה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פנ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נדט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עצר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בקש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זרה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ונת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ועד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ונה</w:t>
      </w:r>
      <w:r>
        <w:rPr>
          <w:rFonts w:eastAsia="Lucida Handwriting" w:cs="Lucida Handwriting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נציג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מדי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הוועד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גבת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בע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צמא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לא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שת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- </w:t>
      </w:r>
      <w:r>
        <w:rPr>
          <w:rtl w:val="true"/>
        </w:rPr>
        <w:t>מדינ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מדינ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רבית</w:t>
      </w:r>
      <w:r>
        <w:rPr>
          <w:rtl w:val="true"/>
        </w:rPr>
        <w:t xml:space="preserve">. </w:t>
      </w:r>
      <w:r>
        <w:rPr>
          <w:rtl w:val="true"/>
        </w:rPr>
        <w:t>וירושלים</w:t>
      </w:r>
      <w:r>
        <w:rPr>
          <w:rtl w:val="true"/>
        </w:rPr>
        <w:t xml:space="preserve">, </w:t>
      </w:r>
      <w:r>
        <w:rPr>
          <w:rtl w:val="true"/>
        </w:rPr>
        <w:t>המקודש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דתות</w:t>
      </w:r>
      <w:r>
        <w:rPr>
          <w:rtl w:val="true"/>
        </w:rPr>
        <w:t xml:space="preserve">, </w:t>
      </w:r>
      <w:r>
        <w:rPr>
          <w:rtl w:val="true"/>
        </w:rPr>
        <w:t>תוגד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אזו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ב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שלט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ציג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מלצ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ועבר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צבע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נתקבל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רו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Lucida Handwriting" w:cs="Lucida Handwriting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מתנגד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נמנע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ירוע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עצ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</w:t>
      </w: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בנובמבר</w:t>
      </w:r>
      <w:r>
        <w:rPr>
          <w:rFonts w:eastAsia="Lucida Handwriting" w:cs="Lucida Handwriting"/>
          <w:rtl w:val="true"/>
        </w:rPr>
        <w:t xml:space="preserve"> </w:t>
      </w:r>
      <w:r>
        <w:rPr/>
        <w:t>1947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דע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שו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חלוק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דחי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הצע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בסוף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וחלט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צע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מחול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בריקוד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ערב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תנג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החל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מחר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וק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י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החלט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צר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עי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והיית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רחוק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להי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ושלמ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color w:val="800000"/>
          <w:u w:val="single"/>
          <w:rtl w:val="true"/>
        </w:rPr>
        <w:t>המשימה</w:t>
      </w:r>
      <w:r>
        <w:rPr>
          <w:rFonts w:eastAsia="Lucida Handwriting" w:cs="Lucida Handwriting"/>
          <w:rtl w:val="true"/>
        </w:rPr>
        <w:t xml:space="preserve"> </w:t>
      </w:r>
      <w:r>
        <w:rPr>
          <w:color w:val="800000"/>
          <w:rtl w:val="true"/>
        </w:rPr>
        <w:t>-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נס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שע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ה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הוביל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די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צדד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הצע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וק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מדוע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בחר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אזו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נלאומי</w:t>
      </w:r>
      <w:r>
        <w:rPr>
          <w:rtl w:val="true"/>
        </w:rPr>
        <w:t>?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נס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שע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יה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די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התנגד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צע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וקה</w:t>
      </w:r>
      <w:r>
        <w:rPr>
          <w:rtl w:val="true"/>
        </w:rPr>
        <w:t xml:space="preserve">, </w:t>
      </w:r>
      <w:r>
        <w:rPr>
          <w:rtl w:val="true"/>
        </w:rPr>
        <w:t>ומה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סיבתן</w:t>
      </w:r>
      <w:r>
        <w:rPr>
          <w:rtl w:val="true"/>
        </w:rPr>
        <w:t>?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0530</wp:posOffset>
                </wp:positionH>
                <wp:positionV relativeFrom="paragraph">
                  <wp:posOffset>38735</wp:posOffset>
                </wp:positionV>
                <wp:extent cx="2922905" cy="2138045"/>
                <wp:effectExtent l="1270" t="5715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2138040"/>
                          <a:chOff x="0" y="0"/>
                          <a:chExt cx="2922840" cy="2138040"/>
                        </a:xfrm>
                      </wpg:grpSpPr>
                      <wpg:grpSp>
                        <wpg:cNvGrpSpPr/>
                        <wpg:grpSpPr>
                          <a:xfrm>
                            <a:off x="0" y="363960"/>
                            <a:ext cx="2922840" cy="177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42200" cy="174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42200" cy="174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55600"/>
                                  <a:ext cx="630000" cy="8712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e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200" y="1269720"/>
                                  <a:ext cx="515520" cy="4896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e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3280" y="1269360"/>
                                  <a:ext cx="387360" cy="11484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e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4040" y="1234440"/>
                                  <a:ext cx="380520" cy="37260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e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9480" y="1319400"/>
                                  <a:ext cx="222840" cy="42084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e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720" y="1361880"/>
                                  <a:ext cx="87480" cy="25020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e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2920" y="1247040"/>
                                  <a:ext cx="226080" cy="17640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e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1191960"/>
                                  <a:ext cx="544320" cy="23184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e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0680" y="121320"/>
                                  <a:ext cx="1217160" cy="12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7" h="2944">
                                      <a:moveTo>
                                        <a:pt x="1532" y="0"/>
                                      </a:moveTo>
                                      <a:lnTo>
                                        <a:pt x="1265" y="130"/>
                                      </a:lnTo>
                                      <a:lnTo>
                                        <a:pt x="1000" y="307"/>
                                      </a:lnTo>
                                      <a:lnTo>
                                        <a:pt x="747" y="532"/>
                                      </a:lnTo>
                                      <a:lnTo>
                                        <a:pt x="500" y="792"/>
                                      </a:lnTo>
                                      <a:lnTo>
                                        <a:pt x="322" y="1025"/>
                                      </a:lnTo>
                                      <a:lnTo>
                                        <a:pt x="235" y="1177"/>
                                      </a:lnTo>
                                      <a:lnTo>
                                        <a:pt x="115" y="1454"/>
                                      </a:lnTo>
                                      <a:lnTo>
                                        <a:pt x="40" y="1707"/>
                                      </a:lnTo>
                                      <a:lnTo>
                                        <a:pt x="0" y="1944"/>
                                      </a:lnTo>
                                      <a:lnTo>
                                        <a:pt x="27" y="2209"/>
                                      </a:lnTo>
                                      <a:lnTo>
                                        <a:pt x="130" y="2399"/>
                                      </a:lnTo>
                                      <a:lnTo>
                                        <a:pt x="262" y="2547"/>
                                      </a:lnTo>
                                      <a:lnTo>
                                        <a:pt x="382" y="2652"/>
                                      </a:lnTo>
                                      <a:lnTo>
                                        <a:pt x="615" y="2797"/>
                                      </a:lnTo>
                                      <a:lnTo>
                                        <a:pt x="822" y="2872"/>
                                      </a:lnTo>
                                      <a:lnTo>
                                        <a:pt x="1075" y="2929"/>
                                      </a:lnTo>
                                      <a:lnTo>
                                        <a:pt x="1487" y="2944"/>
                                      </a:lnTo>
                                      <a:lnTo>
                                        <a:pt x="2047" y="2872"/>
                                      </a:lnTo>
                                      <a:lnTo>
                                        <a:pt x="2325" y="2752"/>
                                      </a:lnTo>
                                      <a:lnTo>
                                        <a:pt x="2637" y="2487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e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6160" y="0"/>
                                  <a:ext cx="1222920" cy="11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0" h="2752">
                                      <a:moveTo>
                                        <a:pt x="1542" y="0"/>
                                      </a:moveTo>
                                      <a:lnTo>
                                        <a:pt x="1272" y="125"/>
                                      </a:lnTo>
                                      <a:lnTo>
                                        <a:pt x="1005" y="288"/>
                                      </a:lnTo>
                                      <a:lnTo>
                                        <a:pt x="750" y="495"/>
                                      </a:lnTo>
                                      <a:lnTo>
                                        <a:pt x="505" y="745"/>
                                      </a:lnTo>
                                      <a:lnTo>
                                        <a:pt x="325" y="960"/>
                                      </a:lnTo>
                                      <a:lnTo>
                                        <a:pt x="232" y="1100"/>
                                      </a:lnTo>
                                      <a:lnTo>
                                        <a:pt x="115" y="1363"/>
                                      </a:lnTo>
                                      <a:lnTo>
                                        <a:pt x="45" y="1598"/>
                                      </a:lnTo>
                                      <a:lnTo>
                                        <a:pt x="0" y="1820"/>
                                      </a:lnTo>
                                      <a:lnTo>
                                        <a:pt x="30" y="2070"/>
                                      </a:lnTo>
                                      <a:lnTo>
                                        <a:pt x="130" y="2247"/>
                                      </a:lnTo>
                                      <a:lnTo>
                                        <a:pt x="262" y="2385"/>
                                      </a:lnTo>
                                      <a:lnTo>
                                        <a:pt x="382" y="2480"/>
                                      </a:lnTo>
                                      <a:lnTo>
                                        <a:pt x="617" y="2617"/>
                                      </a:lnTo>
                                      <a:lnTo>
                                        <a:pt x="825" y="2685"/>
                                      </a:lnTo>
                                      <a:lnTo>
                                        <a:pt x="1077" y="2742"/>
                                      </a:lnTo>
                                      <a:lnTo>
                                        <a:pt x="1497" y="2752"/>
                                      </a:lnTo>
                                      <a:lnTo>
                                        <a:pt x="2057" y="2685"/>
                                      </a:lnTo>
                                      <a:lnTo>
                                        <a:pt x="2340" y="2577"/>
                                      </a:lnTo>
                                      <a:lnTo>
                                        <a:pt x="2650" y="2330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e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6000" y="114120"/>
                                  <a:ext cx="916200" cy="95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5" h="2327">
                                      <a:moveTo>
                                        <a:pt x="1150" y="0"/>
                                      </a:moveTo>
                                      <a:lnTo>
                                        <a:pt x="948" y="105"/>
                                      </a:lnTo>
                                      <a:lnTo>
                                        <a:pt x="755" y="243"/>
                                      </a:lnTo>
                                      <a:lnTo>
                                        <a:pt x="565" y="418"/>
                                      </a:lnTo>
                                      <a:lnTo>
                                        <a:pt x="375" y="620"/>
                                      </a:lnTo>
                                      <a:lnTo>
                                        <a:pt x="243" y="810"/>
                                      </a:lnTo>
                                      <a:lnTo>
                                        <a:pt x="175" y="928"/>
                                      </a:lnTo>
                                      <a:lnTo>
                                        <a:pt x="88" y="1148"/>
                                      </a:lnTo>
                                      <a:lnTo>
                                        <a:pt x="33" y="1345"/>
                                      </a:lnTo>
                                      <a:lnTo>
                                        <a:pt x="0" y="1535"/>
                                      </a:lnTo>
                                      <a:lnTo>
                                        <a:pt x="20" y="1747"/>
                                      </a:lnTo>
                                      <a:lnTo>
                                        <a:pt x="98" y="1895"/>
                                      </a:lnTo>
                                      <a:lnTo>
                                        <a:pt x="200" y="2012"/>
                                      </a:lnTo>
                                      <a:lnTo>
                                        <a:pt x="288" y="2092"/>
                                      </a:lnTo>
                                      <a:lnTo>
                                        <a:pt x="465" y="2212"/>
                                      </a:lnTo>
                                      <a:lnTo>
                                        <a:pt x="623" y="2270"/>
                                      </a:lnTo>
                                      <a:lnTo>
                                        <a:pt x="810" y="2317"/>
                                      </a:lnTo>
                                      <a:lnTo>
                                        <a:pt x="1118" y="2327"/>
                                      </a:lnTo>
                                      <a:lnTo>
                                        <a:pt x="1543" y="2270"/>
                                      </a:lnTo>
                                      <a:lnTo>
                                        <a:pt x="1755" y="2172"/>
                                      </a:lnTo>
                                      <a:lnTo>
                                        <a:pt x="1985" y="1967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e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4760" y="1078200"/>
                                <a:ext cx="226044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3720" y="1216440"/>
                              <a:ext cx="1779120" cy="55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02080" y="165240"/>
                                <a:ext cx="56520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455">
                                    <a:moveTo>
                                      <a:pt x="165" y="0"/>
                                    </a:moveTo>
                                    <a:lnTo>
                                      <a:pt x="312" y="90"/>
                                    </a:lnTo>
                                    <a:lnTo>
                                      <a:pt x="535" y="142"/>
                                    </a:lnTo>
                                    <a:lnTo>
                                      <a:pt x="727" y="165"/>
                                    </a:lnTo>
                                    <a:lnTo>
                                      <a:pt x="972" y="175"/>
                                    </a:lnTo>
                                    <a:lnTo>
                                      <a:pt x="1225" y="97"/>
                                    </a:lnTo>
                                    <a:lnTo>
                                      <a:pt x="1157" y="195"/>
                                    </a:lnTo>
                                    <a:lnTo>
                                      <a:pt x="972" y="292"/>
                                    </a:lnTo>
                                    <a:lnTo>
                                      <a:pt x="700" y="390"/>
                                    </a:lnTo>
                                    <a:lnTo>
                                      <a:pt x="460" y="455"/>
                                    </a:lnTo>
                                    <a:lnTo>
                                      <a:pt x="150" y="455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12" y="160"/>
                                    </a:lnTo>
                                    <a:lnTo>
                                      <a:pt x="1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e0"/>
                              </a:solidFill>
                              <a:ln w="10800">
                                <a:solidFill>
                                  <a:srgbClr val="c0c0e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8520"/>
                                <a:ext cx="112032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7" h="830">
                                    <a:moveTo>
                                      <a:pt x="0" y="765"/>
                                    </a:moveTo>
                                    <a:lnTo>
                                      <a:pt x="245" y="712"/>
                                    </a:lnTo>
                                    <a:lnTo>
                                      <a:pt x="505" y="642"/>
                                    </a:lnTo>
                                    <a:lnTo>
                                      <a:pt x="772" y="525"/>
                                    </a:lnTo>
                                    <a:lnTo>
                                      <a:pt x="987" y="392"/>
                                    </a:lnTo>
                                    <a:lnTo>
                                      <a:pt x="1142" y="275"/>
                                    </a:lnTo>
                                    <a:lnTo>
                                      <a:pt x="1245" y="170"/>
                                    </a:lnTo>
                                    <a:lnTo>
                                      <a:pt x="1310" y="57"/>
                                    </a:lnTo>
                                    <a:lnTo>
                                      <a:pt x="1370" y="0"/>
                                    </a:lnTo>
                                    <a:lnTo>
                                      <a:pt x="1550" y="52"/>
                                    </a:lnTo>
                                    <a:lnTo>
                                      <a:pt x="1807" y="87"/>
                                    </a:lnTo>
                                    <a:lnTo>
                                      <a:pt x="2042" y="87"/>
                                    </a:lnTo>
                                    <a:lnTo>
                                      <a:pt x="2260" y="65"/>
                                    </a:lnTo>
                                    <a:lnTo>
                                      <a:pt x="2387" y="12"/>
                                    </a:lnTo>
                                    <a:lnTo>
                                      <a:pt x="2417" y="95"/>
                                    </a:lnTo>
                                    <a:lnTo>
                                      <a:pt x="2427" y="200"/>
                                    </a:lnTo>
                                    <a:lnTo>
                                      <a:pt x="2417" y="325"/>
                                    </a:lnTo>
                                    <a:lnTo>
                                      <a:pt x="2387" y="392"/>
                                    </a:lnTo>
                                    <a:lnTo>
                                      <a:pt x="2322" y="507"/>
                                    </a:lnTo>
                                    <a:lnTo>
                                      <a:pt x="2250" y="585"/>
                                    </a:lnTo>
                                    <a:lnTo>
                                      <a:pt x="2160" y="680"/>
                                    </a:lnTo>
                                    <a:lnTo>
                                      <a:pt x="2030" y="772"/>
                                    </a:lnTo>
                                    <a:lnTo>
                                      <a:pt x="1652" y="810"/>
                                    </a:lnTo>
                                    <a:lnTo>
                                      <a:pt x="1172" y="817"/>
                                    </a:lnTo>
                                    <a:lnTo>
                                      <a:pt x="707" y="830"/>
                                    </a:lnTo>
                                    <a:lnTo>
                                      <a:pt x="295" y="825"/>
                                    </a:lnTo>
                                    <a:lnTo>
                                      <a:pt x="0" y="7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ff"/>
                              </a:solidFill>
                              <a:ln w="10800">
                                <a:solidFill>
                                  <a:srgbClr val="e0e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3400" y="0"/>
                                <a:ext cx="67572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912">
                                    <a:moveTo>
                                      <a:pt x="288" y="0"/>
                                    </a:moveTo>
                                    <a:lnTo>
                                      <a:pt x="515" y="95"/>
                                    </a:lnTo>
                                    <a:lnTo>
                                      <a:pt x="1465" y="317"/>
                                    </a:lnTo>
                                    <a:lnTo>
                                      <a:pt x="1435" y="362"/>
                                    </a:lnTo>
                                    <a:lnTo>
                                      <a:pt x="1198" y="480"/>
                                    </a:lnTo>
                                    <a:lnTo>
                                      <a:pt x="1088" y="535"/>
                                    </a:lnTo>
                                    <a:lnTo>
                                      <a:pt x="1030" y="630"/>
                                    </a:lnTo>
                                    <a:lnTo>
                                      <a:pt x="1010" y="705"/>
                                    </a:lnTo>
                                    <a:lnTo>
                                      <a:pt x="1038" y="787"/>
                                    </a:lnTo>
                                    <a:lnTo>
                                      <a:pt x="1110" y="830"/>
                                    </a:lnTo>
                                    <a:lnTo>
                                      <a:pt x="1198" y="845"/>
                                    </a:lnTo>
                                    <a:lnTo>
                                      <a:pt x="1345" y="860"/>
                                    </a:lnTo>
                                    <a:lnTo>
                                      <a:pt x="1235" y="905"/>
                                    </a:lnTo>
                                    <a:lnTo>
                                      <a:pt x="1070" y="912"/>
                                    </a:lnTo>
                                    <a:lnTo>
                                      <a:pt x="1010" y="905"/>
                                    </a:lnTo>
                                    <a:lnTo>
                                      <a:pt x="898" y="870"/>
                                    </a:lnTo>
                                    <a:lnTo>
                                      <a:pt x="693" y="757"/>
                                    </a:lnTo>
                                    <a:lnTo>
                                      <a:pt x="413" y="565"/>
                                    </a:lnTo>
                                    <a:lnTo>
                                      <a:pt x="258" y="465"/>
                                    </a:lnTo>
                                    <a:lnTo>
                                      <a:pt x="95" y="347"/>
                                    </a:lnTo>
                                    <a:lnTo>
                                      <a:pt x="58" y="34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20" y="147"/>
                                    </a:lnTo>
                                    <a:lnTo>
                                      <a:pt x="88" y="67"/>
                                    </a:lnTo>
                                    <a:lnTo>
                                      <a:pt x="28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ff"/>
                              </a:solidFill>
                              <a:ln w="10800">
                                <a:solidFill>
                                  <a:srgbClr val="e0e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282680" cy="152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84240" y="520200"/>
                              <a:ext cx="912960" cy="674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20040" y="0"/>
                                <a:ext cx="5929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5" h="1030">
                                    <a:moveTo>
                                      <a:pt x="882" y="407"/>
                                    </a:moveTo>
                                    <a:lnTo>
                                      <a:pt x="1062" y="492"/>
                                    </a:lnTo>
                                    <a:lnTo>
                                      <a:pt x="1115" y="567"/>
                                    </a:lnTo>
                                    <a:lnTo>
                                      <a:pt x="1157" y="760"/>
                                    </a:lnTo>
                                    <a:lnTo>
                                      <a:pt x="1227" y="900"/>
                                    </a:lnTo>
                                    <a:lnTo>
                                      <a:pt x="1285" y="1030"/>
                                    </a:lnTo>
                                    <a:lnTo>
                                      <a:pt x="1145" y="912"/>
                                    </a:lnTo>
                                    <a:lnTo>
                                      <a:pt x="1032" y="855"/>
                                    </a:lnTo>
                                    <a:lnTo>
                                      <a:pt x="870" y="737"/>
                                    </a:lnTo>
                                    <a:lnTo>
                                      <a:pt x="805" y="625"/>
                                    </a:lnTo>
                                    <a:lnTo>
                                      <a:pt x="765" y="465"/>
                                    </a:lnTo>
                                    <a:lnTo>
                                      <a:pt x="180" y="22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280" y="70"/>
                                    </a:lnTo>
                                    <a:lnTo>
                                      <a:pt x="882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40a0"/>
                              </a:solidFill>
                              <a:ln w="10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40480"/>
                                <a:ext cx="488880" cy="433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8888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0" h="1062">
                                      <a:moveTo>
                                        <a:pt x="0" y="862"/>
                                      </a:moveTo>
                                      <a:lnTo>
                                        <a:pt x="142" y="802"/>
                                      </a:lnTo>
                                      <a:lnTo>
                                        <a:pt x="182" y="710"/>
                                      </a:lnTo>
                                      <a:lnTo>
                                        <a:pt x="217" y="625"/>
                                      </a:lnTo>
                                      <a:lnTo>
                                        <a:pt x="222" y="520"/>
                                      </a:lnTo>
                                      <a:lnTo>
                                        <a:pt x="195" y="387"/>
                                      </a:lnTo>
                                      <a:lnTo>
                                        <a:pt x="170" y="250"/>
                                      </a:lnTo>
                                      <a:lnTo>
                                        <a:pt x="207" y="225"/>
                                      </a:lnTo>
                                      <a:lnTo>
                                        <a:pt x="255" y="220"/>
                                      </a:lnTo>
                                      <a:lnTo>
                                        <a:pt x="312" y="250"/>
                                      </a:lnTo>
                                      <a:lnTo>
                                        <a:pt x="370" y="325"/>
                                      </a:lnTo>
                                      <a:lnTo>
                                        <a:pt x="435" y="482"/>
                                      </a:lnTo>
                                      <a:lnTo>
                                        <a:pt x="492" y="350"/>
                                      </a:lnTo>
                                      <a:lnTo>
                                        <a:pt x="580" y="245"/>
                                      </a:lnTo>
                                      <a:lnTo>
                                        <a:pt x="665" y="177"/>
                                      </a:lnTo>
                                      <a:lnTo>
                                        <a:pt x="782" y="72"/>
                                      </a:lnTo>
                                      <a:lnTo>
                                        <a:pt x="870" y="5"/>
                                      </a:lnTo>
                                      <a:lnTo>
                                        <a:pt x="927" y="0"/>
                                      </a:lnTo>
                                      <a:lnTo>
                                        <a:pt x="965" y="35"/>
                                      </a:lnTo>
                                      <a:lnTo>
                                        <a:pt x="947" y="87"/>
                                      </a:lnTo>
                                      <a:lnTo>
                                        <a:pt x="897" y="177"/>
                                      </a:lnTo>
                                      <a:lnTo>
                                        <a:pt x="825" y="287"/>
                                      </a:lnTo>
                                      <a:lnTo>
                                        <a:pt x="732" y="402"/>
                                      </a:lnTo>
                                      <a:lnTo>
                                        <a:pt x="860" y="372"/>
                                      </a:lnTo>
                                      <a:lnTo>
                                        <a:pt x="962" y="375"/>
                                      </a:lnTo>
                                      <a:lnTo>
                                        <a:pt x="1015" y="402"/>
                                      </a:lnTo>
                                      <a:lnTo>
                                        <a:pt x="1015" y="457"/>
                                      </a:lnTo>
                                      <a:lnTo>
                                        <a:pt x="987" y="507"/>
                                      </a:lnTo>
                                      <a:lnTo>
                                        <a:pt x="935" y="560"/>
                                      </a:lnTo>
                                      <a:lnTo>
                                        <a:pt x="847" y="590"/>
                                      </a:lnTo>
                                      <a:lnTo>
                                        <a:pt x="947" y="582"/>
                                      </a:lnTo>
                                      <a:lnTo>
                                        <a:pt x="1030" y="607"/>
                                      </a:lnTo>
                                      <a:lnTo>
                                        <a:pt x="1060" y="677"/>
                                      </a:lnTo>
                                      <a:lnTo>
                                        <a:pt x="1032" y="735"/>
                                      </a:lnTo>
                                      <a:lnTo>
                                        <a:pt x="967" y="764"/>
                                      </a:lnTo>
                                      <a:lnTo>
                                        <a:pt x="797" y="755"/>
                                      </a:lnTo>
                                      <a:lnTo>
                                        <a:pt x="880" y="784"/>
                                      </a:lnTo>
                                      <a:lnTo>
                                        <a:pt x="920" y="817"/>
                                      </a:lnTo>
                                      <a:lnTo>
                                        <a:pt x="950" y="862"/>
                                      </a:lnTo>
                                      <a:lnTo>
                                        <a:pt x="940" y="929"/>
                                      </a:lnTo>
                                      <a:lnTo>
                                        <a:pt x="890" y="969"/>
                                      </a:lnTo>
                                      <a:lnTo>
                                        <a:pt x="835" y="967"/>
                                      </a:lnTo>
                                      <a:lnTo>
                                        <a:pt x="760" y="944"/>
                                      </a:lnTo>
                                      <a:lnTo>
                                        <a:pt x="687" y="907"/>
                                      </a:lnTo>
                                      <a:lnTo>
                                        <a:pt x="642" y="974"/>
                                      </a:lnTo>
                                      <a:lnTo>
                                        <a:pt x="595" y="1024"/>
                                      </a:lnTo>
                                      <a:lnTo>
                                        <a:pt x="540" y="1049"/>
                                      </a:lnTo>
                                      <a:lnTo>
                                        <a:pt x="470" y="1062"/>
                                      </a:lnTo>
                                      <a:lnTo>
                                        <a:pt x="177" y="989"/>
                                      </a:lnTo>
                                      <a:lnTo>
                                        <a:pt x="0" y="8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080"/>
                                </a:solidFill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880" y="184320"/>
                                  <a:ext cx="338400" cy="218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1052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53">
                                        <a:moveTo>
                                          <a:pt x="240" y="135"/>
                                        </a:moveTo>
                                        <a:lnTo>
                                          <a:pt x="150" y="153"/>
                                        </a:lnTo>
                                        <a:lnTo>
                                          <a:pt x="75" y="148"/>
                                        </a:lnTo>
                                        <a:lnTo>
                                          <a:pt x="22" y="123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6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20" y="64080"/>
                                    <a:ext cx="11880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59">
                                        <a:moveTo>
                                          <a:pt x="258" y="154"/>
                                        </a:moveTo>
                                        <a:lnTo>
                                          <a:pt x="168" y="159"/>
                                        </a:lnTo>
                                        <a:lnTo>
                                          <a:pt x="88" y="149"/>
                                        </a:lnTo>
                                        <a:lnTo>
                                          <a:pt x="33" y="127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5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360" y="109800"/>
                                    <a:ext cx="7560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95">
                                        <a:moveTo>
                                          <a:pt x="165" y="195"/>
                                        </a:moveTo>
                                        <a:lnTo>
                                          <a:pt x="82" y="162"/>
                                        </a:lnTo>
                                        <a:lnTo>
                                          <a:pt x="32" y="125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5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9360" y="0"/>
                                    <a:ext cx="1584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85">
                                        <a:moveTo>
                                          <a:pt x="0" y="0"/>
                                        </a:moveTo>
                                        <a:lnTo>
                                          <a:pt x="30" y="83"/>
                                        </a:lnTo>
                                        <a:lnTo>
                                          <a:pt x="35" y="130"/>
                                        </a:lnTo>
                                        <a:lnTo>
                                          <a:pt x="30" y="18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720" y="0"/>
                                    <a:ext cx="6408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73">
                                        <a:moveTo>
                                          <a:pt x="0" y="0"/>
                                        </a:moveTo>
                                        <a:lnTo>
                                          <a:pt x="60" y="8"/>
                                        </a:lnTo>
                                        <a:lnTo>
                                          <a:pt x="105" y="30"/>
                                        </a:lnTo>
                                        <a:lnTo>
                                          <a:pt x="140" y="7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7880" y="137160"/>
                                    <a:ext cx="11052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00">
                                        <a:moveTo>
                                          <a:pt x="0" y="0"/>
                                        </a:moveTo>
                                        <a:lnTo>
                                          <a:pt x="5" y="30"/>
                                        </a:lnTo>
                                        <a:lnTo>
                                          <a:pt x="15" y="65"/>
                                        </a:lnTo>
                                        <a:lnTo>
                                          <a:pt x="30" y="90"/>
                                        </a:lnTo>
                                        <a:lnTo>
                                          <a:pt x="67" y="118"/>
                                        </a:lnTo>
                                        <a:lnTo>
                                          <a:pt x="112" y="138"/>
                                        </a:lnTo>
                                        <a:lnTo>
                                          <a:pt x="162" y="140"/>
                                        </a:lnTo>
                                        <a:lnTo>
                                          <a:pt x="200" y="150"/>
                                        </a:lnTo>
                                        <a:lnTo>
                                          <a:pt x="225" y="175"/>
                                        </a:lnTo>
                                        <a:lnTo>
                                          <a:pt x="240" y="198"/>
                                        </a:lnTo>
                                        <a:lnTo>
                                          <a:pt x="240" y="2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82680" cy="152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240" y="0"/>
                                <a:ext cx="1018440" cy="847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240" y="0"/>
                                  <a:ext cx="911160" cy="84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5" h="2073">
                                      <a:moveTo>
                                        <a:pt x="243" y="1643"/>
                                      </a:moveTo>
                                      <a:lnTo>
                                        <a:pt x="338" y="1465"/>
                                      </a:lnTo>
                                      <a:lnTo>
                                        <a:pt x="338" y="1413"/>
                                      </a:lnTo>
                                      <a:lnTo>
                                        <a:pt x="303" y="1343"/>
                                      </a:lnTo>
                                      <a:lnTo>
                                        <a:pt x="250" y="1265"/>
                                      </a:lnTo>
                                      <a:lnTo>
                                        <a:pt x="153" y="1193"/>
                                      </a:lnTo>
                                      <a:lnTo>
                                        <a:pt x="90" y="1093"/>
                                      </a:lnTo>
                                      <a:lnTo>
                                        <a:pt x="60" y="1005"/>
                                      </a:lnTo>
                                      <a:lnTo>
                                        <a:pt x="23" y="940"/>
                                      </a:lnTo>
                                      <a:lnTo>
                                        <a:pt x="23" y="863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23" y="550"/>
                                      </a:lnTo>
                                      <a:lnTo>
                                        <a:pt x="65" y="433"/>
                                      </a:lnTo>
                                      <a:lnTo>
                                        <a:pt x="125" y="308"/>
                                      </a:lnTo>
                                      <a:lnTo>
                                        <a:pt x="198" y="235"/>
                                      </a:lnTo>
                                      <a:lnTo>
                                        <a:pt x="333" y="148"/>
                                      </a:lnTo>
                                      <a:lnTo>
                                        <a:pt x="480" y="88"/>
                                      </a:lnTo>
                                      <a:lnTo>
                                        <a:pt x="635" y="35"/>
                                      </a:lnTo>
                                      <a:lnTo>
                                        <a:pt x="833" y="5"/>
                                      </a:lnTo>
                                      <a:lnTo>
                                        <a:pt x="973" y="0"/>
                                      </a:lnTo>
                                      <a:lnTo>
                                        <a:pt x="1113" y="13"/>
                                      </a:lnTo>
                                      <a:lnTo>
                                        <a:pt x="1290" y="48"/>
                                      </a:lnTo>
                                      <a:lnTo>
                                        <a:pt x="1453" y="100"/>
                                      </a:lnTo>
                                      <a:lnTo>
                                        <a:pt x="1570" y="160"/>
                                      </a:lnTo>
                                      <a:lnTo>
                                        <a:pt x="1718" y="273"/>
                                      </a:lnTo>
                                      <a:lnTo>
                                        <a:pt x="1818" y="405"/>
                                      </a:lnTo>
                                      <a:lnTo>
                                        <a:pt x="1893" y="528"/>
                                      </a:lnTo>
                                      <a:lnTo>
                                        <a:pt x="1930" y="618"/>
                                      </a:lnTo>
                                      <a:lnTo>
                                        <a:pt x="1975" y="773"/>
                                      </a:lnTo>
                                      <a:lnTo>
                                        <a:pt x="1975" y="893"/>
                                      </a:lnTo>
                                      <a:lnTo>
                                        <a:pt x="1945" y="1065"/>
                                      </a:lnTo>
                                      <a:lnTo>
                                        <a:pt x="1900" y="1205"/>
                                      </a:lnTo>
                                      <a:lnTo>
                                        <a:pt x="1833" y="1323"/>
                                      </a:lnTo>
                                      <a:lnTo>
                                        <a:pt x="1775" y="1390"/>
                                      </a:lnTo>
                                      <a:lnTo>
                                        <a:pt x="1690" y="1465"/>
                                      </a:lnTo>
                                      <a:lnTo>
                                        <a:pt x="1550" y="1523"/>
                                      </a:lnTo>
                                      <a:lnTo>
                                        <a:pt x="1445" y="1560"/>
                                      </a:lnTo>
                                      <a:lnTo>
                                        <a:pt x="1328" y="1595"/>
                                      </a:lnTo>
                                      <a:lnTo>
                                        <a:pt x="1143" y="1613"/>
                                      </a:lnTo>
                                      <a:lnTo>
                                        <a:pt x="983" y="1643"/>
                                      </a:lnTo>
                                      <a:lnTo>
                                        <a:pt x="878" y="1665"/>
                                      </a:lnTo>
                                      <a:lnTo>
                                        <a:pt x="848" y="1715"/>
                                      </a:lnTo>
                                      <a:lnTo>
                                        <a:pt x="855" y="1778"/>
                                      </a:lnTo>
                                      <a:lnTo>
                                        <a:pt x="848" y="1838"/>
                                      </a:lnTo>
                                      <a:lnTo>
                                        <a:pt x="825" y="1880"/>
                                      </a:lnTo>
                                      <a:lnTo>
                                        <a:pt x="813" y="1963"/>
                                      </a:lnTo>
                                      <a:lnTo>
                                        <a:pt x="818" y="2073"/>
                                      </a:lnTo>
                                      <a:lnTo>
                                        <a:pt x="685" y="1890"/>
                                      </a:lnTo>
                                      <a:lnTo>
                                        <a:pt x="510" y="1740"/>
                                      </a:lnTo>
                                      <a:lnTo>
                                        <a:pt x="363" y="1670"/>
                                      </a:lnTo>
                                      <a:lnTo>
                                        <a:pt x="243" y="16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080"/>
                                </a:solidFill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3800" y="0"/>
                                  <a:ext cx="854640" cy="58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8880" y="0"/>
                                    <a:ext cx="58788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920"/>
                                      <a:ext cx="541080" cy="14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3" h="368">
                                          <a:moveTo>
                                            <a:pt x="0" y="368"/>
                                          </a:moveTo>
                                          <a:lnTo>
                                            <a:pt x="90" y="253"/>
                                          </a:lnTo>
                                          <a:lnTo>
                                            <a:pt x="208" y="163"/>
                                          </a:lnTo>
                                          <a:lnTo>
                                            <a:pt x="348" y="88"/>
                                          </a:lnTo>
                                          <a:lnTo>
                                            <a:pt x="488" y="43"/>
                                          </a:lnTo>
                                          <a:lnTo>
                                            <a:pt x="643" y="13"/>
                                          </a:lnTo>
                                          <a:lnTo>
                                            <a:pt x="843" y="0"/>
                                          </a:lnTo>
                                          <a:lnTo>
                                            <a:pt x="990" y="23"/>
                                          </a:lnTo>
                                          <a:lnTo>
                                            <a:pt x="1173" y="8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880" y="0"/>
                                      <a:ext cx="55800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0" h="405">
                                          <a:moveTo>
                                            <a:pt x="0" y="405"/>
                                          </a:moveTo>
                                          <a:lnTo>
                                            <a:pt x="57" y="288"/>
                                          </a:lnTo>
                                          <a:lnTo>
                                            <a:pt x="127" y="205"/>
                                          </a:lnTo>
                                          <a:lnTo>
                                            <a:pt x="205" y="138"/>
                                          </a:lnTo>
                                          <a:lnTo>
                                            <a:pt x="347" y="65"/>
                                          </a:lnTo>
                                          <a:lnTo>
                                            <a:pt x="530" y="13"/>
                                          </a:lnTo>
                                          <a:lnTo>
                                            <a:pt x="700" y="0"/>
                                          </a:lnTo>
                                          <a:lnTo>
                                            <a:pt x="885" y="20"/>
                                          </a:lnTo>
                                          <a:lnTo>
                                            <a:pt x="1052" y="73"/>
                                          </a:lnTo>
                                          <a:lnTo>
                                            <a:pt x="1135" y="95"/>
                                          </a:lnTo>
                                          <a:lnTo>
                                            <a:pt x="1210" y="1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4240" y="109080"/>
                                    <a:ext cx="320760" cy="286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20760" cy="28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5" h="702">
                                          <a:moveTo>
                                            <a:pt x="127" y="667"/>
                                          </a:moveTo>
                                          <a:lnTo>
                                            <a:pt x="37" y="582"/>
                                          </a:lnTo>
                                          <a:lnTo>
                                            <a:pt x="0" y="460"/>
                                          </a:lnTo>
                                          <a:lnTo>
                                            <a:pt x="20" y="305"/>
                                          </a:lnTo>
                                          <a:lnTo>
                                            <a:pt x="72" y="190"/>
                                          </a:lnTo>
                                          <a:lnTo>
                                            <a:pt x="115" y="132"/>
                                          </a:lnTo>
                                          <a:lnTo>
                                            <a:pt x="162" y="57"/>
                                          </a:lnTo>
                                          <a:lnTo>
                                            <a:pt x="185" y="32"/>
                                          </a:lnTo>
                                          <a:lnTo>
                                            <a:pt x="217" y="5"/>
                                          </a:lnTo>
                                          <a:lnTo>
                                            <a:pt x="252" y="0"/>
                                          </a:lnTo>
                                          <a:lnTo>
                                            <a:pt x="272" y="30"/>
                                          </a:lnTo>
                                          <a:lnTo>
                                            <a:pt x="290" y="62"/>
                                          </a:lnTo>
                                          <a:lnTo>
                                            <a:pt x="302" y="40"/>
                                          </a:lnTo>
                                          <a:lnTo>
                                            <a:pt x="342" y="35"/>
                                          </a:lnTo>
                                          <a:lnTo>
                                            <a:pt x="365" y="62"/>
                                          </a:lnTo>
                                          <a:lnTo>
                                            <a:pt x="375" y="102"/>
                                          </a:lnTo>
                                          <a:lnTo>
                                            <a:pt x="382" y="157"/>
                                          </a:lnTo>
                                          <a:lnTo>
                                            <a:pt x="412" y="145"/>
                                          </a:lnTo>
                                          <a:lnTo>
                                            <a:pt x="445" y="160"/>
                                          </a:lnTo>
                                          <a:lnTo>
                                            <a:pt x="452" y="177"/>
                                          </a:lnTo>
                                          <a:lnTo>
                                            <a:pt x="450" y="207"/>
                                          </a:lnTo>
                                          <a:lnTo>
                                            <a:pt x="445" y="237"/>
                                          </a:lnTo>
                                          <a:lnTo>
                                            <a:pt x="465" y="217"/>
                                          </a:lnTo>
                                          <a:lnTo>
                                            <a:pt x="495" y="202"/>
                                          </a:lnTo>
                                          <a:lnTo>
                                            <a:pt x="542" y="207"/>
                                          </a:lnTo>
                                          <a:lnTo>
                                            <a:pt x="545" y="232"/>
                                          </a:lnTo>
                                          <a:lnTo>
                                            <a:pt x="547" y="255"/>
                                          </a:lnTo>
                                          <a:lnTo>
                                            <a:pt x="547" y="282"/>
                                          </a:lnTo>
                                          <a:lnTo>
                                            <a:pt x="577" y="277"/>
                                          </a:lnTo>
                                          <a:lnTo>
                                            <a:pt x="607" y="290"/>
                                          </a:lnTo>
                                          <a:lnTo>
                                            <a:pt x="622" y="312"/>
                                          </a:lnTo>
                                          <a:lnTo>
                                            <a:pt x="630" y="350"/>
                                          </a:lnTo>
                                          <a:lnTo>
                                            <a:pt x="657" y="360"/>
                                          </a:lnTo>
                                          <a:lnTo>
                                            <a:pt x="672" y="402"/>
                                          </a:lnTo>
                                          <a:lnTo>
                                            <a:pt x="667" y="447"/>
                                          </a:lnTo>
                                          <a:lnTo>
                                            <a:pt x="657" y="525"/>
                                          </a:lnTo>
                                          <a:lnTo>
                                            <a:pt x="665" y="567"/>
                                          </a:lnTo>
                                          <a:lnTo>
                                            <a:pt x="680" y="597"/>
                                          </a:lnTo>
                                          <a:lnTo>
                                            <a:pt x="695" y="627"/>
                                          </a:lnTo>
                                          <a:lnTo>
                                            <a:pt x="695" y="665"/>
                                          </a:lnTo>
                                          <a:lnTo>
                                            <a:pt x="672" y="695"/>
                                          </a:lnTo>
                                          <a:lnTo>
                                            <a:pt x="650" y="702"/>
                                          </a:lnTo>
                                          <a:lnTo>
                                            <a:pt x="622" y="702"/>
                                          </a:lnTo>
                                          <a:lnTo>
                                            <a:pt x="595" y="697"/>
                                          </a:lnTo>
                                          <a:lnTo>
                                            <a:pt x="562" y="667"/>
                                          </a:lnTo>
                                          <a:lnTo>
                                            <a:pt x="545" y="642"/>
                                          </a:lnTo>
                                          <a:lnTo>
                                            <a:pt x="540" y="627"/>
                                          </a:lnTo>
                                          <a:lnTo>
                                            <a:pt x="510" y="637"/>
                                          </a:lnTo>
                                          <a:lnTo>
                                            <a:pt x="472" y="635"/>
                                          </a:lnTo>
                                          <a:lnTo>
                                            <a:pt x="450" y="622"/>
                                          </a:lnTo>
                                          <a:lnTo>
                                            <a:pt x="442" y="612"/>
                                          </a:lnTo>
                                          <a:lnTo>
                                            <a:pt x="412" y="612"/>
                                          </a:lnTo>
                                          <a:lnTo>
                                            <a:pt x="395" y="605"/>
                                          </a:lnTo>
                                          <a:lnTo>
                                            <a:pt x="382" y="600"/>
                                          </a:lnTo>
                                          <a:lnTo>
                                            <a:pt x="360" y="600"/>
                                          </a:lnTo>
                                          <a:lnTo>
                                            <a:pt x="342" y="595"/>
                                          </a:lnTo>
                                          <a:lnTo>
                                            <a:pt x="325" y="567"/>
                                          </a:lnTo>
                                          <a:lnTo>
                                            <a:pt x="315" y="552"/>
                                          </a:lnTo>
                                          <a:lnTo>
                                            <a:pt x="302" y="567"/>
                                          </a:lnTo>
                                          <a:lnTo>
                                            <a:pt x="292" y="595"/>
                                          </a:lnTo>
                                          <a:lnTo>
                                            <a:pt x="270" y="605"/>
                                          </a:lnTo>
                                          <a:lnTo>
                                            <a:pt x="245" y="607"/>
                                          </a:lnTo>
                                          <a:lnTo>
                                            <a:pt x="232" y="607"/>
                                          </a:lnTo>
                                          <a:lnTo>
                                            <a:pt x="225" y="622"/>
                                          </a:lnTo>
                                          <a:lnTo>
                                            <a:pt x="207" y="642"/>
                                          </a:lnTo>
                                          <a:lnTo>
                                            <a:pt x="185" y="667"/>
                                          </a:lnTo>
                                          <a:lnTo>
                                            <a:pt x="127" y="6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8040"/>
                                    </a:solidFill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1920" y="14760"/>
                                      <a:ext cx="242640" cy="250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67040"/>
                                        <a:ext cx="48240" cy="52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5" h="130">
                                            <a:moveTo>
                                              <a:pt x="30" y="130"/>
                                            </a:moveTo>
                                            <a:lnTo>
                                              <a:pt x="23" y="63"/>
                                            </a:lnTo>
                                            <a:lnTo>
                                              <a:pt x="43" y="28"/>
                                            </a:lnTo>
                                            <a:lnTo>
                                              <a:pt x="105" y="0"/>
                                            </a:lnTo>
                                            <a:lnTo>
                                              <a:pt x="65" y="5"/>
                                            </a:lnTo>
                                            <a:lnTo>
                                              <a:pt x="15" y="20"/>
                                            </a:lnTo>
                                            <a:lnTo>
                                              <a:pt x="0" y="53"/>
                                            </a:lnTo>
                                            <a:lnTo>
                                              <a:pt x="30" y="13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4000"/>
                                      </a:solidFill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2280" y="81360"/>
                                        <a:ext cx="76680" cy="128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315">
                                            <a:moveTo>
                                              <a:pt x="67" y="315"/>
                                            </a:moveTo>
                                            <a:lnTo>
                                              <a:pt x="37" y="245"/>
                                            </a:lnTo>
                                            <a:lnTo>
                                              <a:pt x="37" y="150"/>
                                            </a:lnTo>
                                            <a:lnTo>
                                              <a:pt x="95" y="75"/>
                                            </a:lnTo>
                                            <a:lnTo>
                                              <a:pt x="167" y="0"/>
                                            </a:lnTo>
                                            <a:lnTo>
                                              <a:pt x="122" y="43"/>
                                            </a:lnTo>
                                            <a:lnTo>
                                              <a:pt x="52" y="95"/>
                                            </a:lnTo>
                                            <a:lnTo>
                                              <a:pt x="0" y="140"/>
                                            </a:lnTo>
                                            <a:lnTo>
                                              <a:pt x="10" y="178"/>
                                            </a:lnTo>
                                            <a:lnTo>
                                              <a:pt x="7" y="220"/>
                                            </a:lnTo>
                                            <a:lnTo>
                                              <a:pt x="7" y="268"/>
                                            </a:lnTo>
                                            <a:lnTo>
                                              <a:pt x="67" y="31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4000"/>
                                      </a:solidFill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0080" y="151200"/>
                                        <a:ext cx="52560" cy="9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" h="243">
                                            <a:moveTo>
                                              <a:pt x="50" y="203"/>
                                            </a:moveTo>
                                            <a:lnTo>
                                              <a:pt x="0" y="128"/>
                                            </a:lnTo>
                                            <a:lnTo>
                                              <a:pt x="20" y="75"/>
                                            </a:lnTo>
                                            <a:lnTo>
                                              <a:pt x="62" y="0"/>
                                            </a:lnTo>
                                            <a:lnTo>
                                              <a:pt x="27" y="130"/>
                                            </a:lnTo>
                                            <a:lnTo>
                                              <a:pt x="55" y="188"/>
                                            </a:lnTo>
                                            <a:lnTo>
                                              <a:pt x="115" y="243"/>
                                            </a:lnTo>
                                            <a:lnTo>
                                              <a:pt x="50" y="20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4000"/>
                                      </a:solidFill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8520" y="0"/>
                                        <a:ext cx="72360" cy="9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8" h="243">
                                            <a:moveTo>
                                              <a:pt x="158" y="0"/>
                                            </a:moveTo>
                                            <a:lnTo>
                                              <a:pt x="83" y="60"/>
                                            </a:lnTo>
                                            <a:lnTo>
                                              <a:pt x="23" y="120"/>
                                            </a:lnTo>
                                            <a:lnTo>
                                              <a:pt x="13" y="170"/>
                                            </a:lnTo>
                                            <a:lnTo>
                                              <a:pt x="0" y="243"/>
                                            </a:lnTo>
                                            <a:lnTo>
                                              <a:pt x="25" y="185"/>
                                            </a:lnTo>
                                            <a:lnTo>
                                              <a:pt x="48" y="125"/>
                                            </a:lnTo>
                                            <a:lnTo>
                                              <a:pt x="113" y="53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4000"/>
                                      </a:solidFill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8480" y="187200"/>
                                        <a:ext cx="39960" cy="62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7" h="153">
                                            <a:moveTo>
                                              <a:pt x="35" y="153"/>
                                            </a:moveTo>
                                            <a:lnTo>
                                              <a:pt x="12" y="103"/>
                                            </a:lnTo>
                                            <a:lnTo>
                                              <a:pt x="0" y="75"/>
                                            </a:lnTo>
                                            <a:lnTo>
                                              <a:pt x="25" y="33"/>
                                            </a:lnTo>
                                            <a:lnTo>
                                              <a:pt x="80" y="0"/>
                                            </a:lnTo>
                                            <a:lnTo>
                                              <a:pt x="47" y="43"/>
                                            </a:lnTo>
                                            <a:lnTo>
                                              <a:pt x="30" y="90"/>
                                            </a:lnTo>
                                            <a:lnTo>
                                              <a:pt x="57" y="103"/>
                                            </a:lnTo>
                                            <a:lnTo>
                                              <a:pt x="87" y="68"/>
                                            </a:lnTo>
                                            <a:lnTo>
                                              <a:pt x="72" y="100"/>
                                            </a:lnTo>
                                            <a:lnTo>
                                              <a:pt x="35" y="15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4000"/>
                                      </a:solidFill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4880"/>
                                    <a:ext cx="344880" cy="149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44880" cy="14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7" h="368">
                                          <a:moveTo>
                                            <a:pt x="45" y="90"/>
                                          </a:moveTo>
                                          <a:lnTo>
                                            <a:pt x="180" y="98"/>
                                          </a:lnTo>
                                          <a:lnTo>
                                            <a:pt x="275" y="95"/>
                                          </a:lnTo>
                                          <a:lnTo>
                                            <a:pt x="387" y="45"/>
                                          </a:lnTo>
                                          <a:lnTo>
                                            <a:pt x="482" y="5"/>
                                          </a:lnTo>
                                          <a:lnTo>
                                            <a:pt x="567" y="0"/>
                                          </a:lnTo>
                                          <a:lnTo>
                                            <a:pt x="605" y="35"/>
                                          </a:lnTo>
                                          <a:lnTo>
                                            <a:pt x="662" y="58"/>
                                          </a:lnTo>
                                          <a:lnTo>
                                            <a:pt x="730" y="65"/>
                                          </a:lnTo>
                                          <a:lnTo>
                                            <a:pt x="747" y="98"/>
                                          </a:lnTo>
                                          <a:lnTo>
                                            <a:pt x="740" y="168"/>
                                          </a:lnTo>
                                          <a:lnTo>
                                            <a:pt x="725" y="213"/>
                                          </a:lnTo>
                                          <a:lnTo>
                                            <a:pt x="692" y="250"/>
                                          </a:lnTo>
                                          <a:lnTo>
                                            <a:pt x="642" y="295"/>
                                          </a:lnTo>
                                          <a:lnTo>
                                            <a:pt x="620" y="335"/>
                                          </a:lnTo>
                                          <a:lnTo>
                                            <a:pt x="585" y="365"/>
                                          </a:lnTo>
                                          <a:lnTo>
                                            <a:pt x="555" y="368"/>
                                          </a:lnTo>
                                          <a:lnTo>
                                            <a:pt x="512" y="330"/>
                                          </a:lnTo>
                                          <a:lnTo>
                                            <a:pt x="487" y="345"/>
                                          </a:lnTo>
                                          <a:lnTo>
                                            <a:pt x="442" y="348"/>
                                          </a:lnTo>
                                          <a:lnTo>
                                            <a:pt x="412" y="293"/>
                                          </a:lnTo>
                                          <a:lnTo>
                                            <a:pt x="392" y="300"/>
                                          </a:lnTo>
                                          <a:lnTo>
                                            <a:pt x="365" y="300"/>
                                          </a:lnTo>
                                          <a:lnTo>
                                            <a:pt x="347" y="273"/>
                                          </a:lnTo>
                                          <a:lnTo>
                                            <a:pt x="315" y="293"/>
                                          </a:lnTo>
                                          <a:lnTo>
                                            <a:pt x="285" y="308"/>
                                          </a:lnTo>
                                          <a:lnTo>
                                            <a:pt x="245" y="293"/>
                                          </a:lnTo>
                                          <a:lnTo>
                                            <a:pt x="237" y="265"/>
                                          </a:lnTo>
                                          <a:lnTo>
                                            <a:pt x="232" y="233"/>
                                          </a:lnTo>
                                          <a:lnTo>
                                            <a:pt x="172" y="240"/>
                                          </a:lnTo>
                                          <a:lnTo>
                                            <a:pt x="125" y="250"/>
                                          </a:lnTo>
                                          <a:lnTo>
                                            <a:pt x="115" y="233"/>
                                          </a:lnTo>
                                          <a:lnTo>
                                            <a:pt x="75" y="233"/>
                                          </a:lnTo>
                                          <a:lnTo>
                                            <a:pt x="20" y="193"/>
                                          </a:lnTo>
                                          <a:lnTo>
                                            <a:pt x="0" y="150"/>
                                          </a:lnTo>
                                          <a:lnTo>
                                            <a:pt x="10" y="130"/>
                                          </a:lnTo>
                                          <a:lnTo>
                                            <a:pt x="2" y="95"/>
                                          </a:lnTo>
                                          <a:lnTo>
                                            <a:pt x="4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8040"/>
                                    </a:solidFill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5640" y="23760"/>
                                      <a:ext cx="25776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78560" y="36720"/>
                                        <a:ext cx="79200" cy="3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3" h="83">
                                            <a:moveTo>
                                              <a:pt x="0" y="83"/>
                                            </a:moveTo>
                                            <a:lnTo>
                                              <a:pt x="88" y="55"/>
                                            </a:lnTo>
                                            <a:lnTo>
                                              <a:pt x="173" y="0"/>
                                            </a:lnTo>
                                            <a:lnTo>
                                              <a:pt x="140" y="43"/>
                                            </a:lnTo>
                                            <a:lnTo>
                                              <a:pt x="103" y="70"/>
                                            </a:lnTo>
                                            <a:lnTo>
                                              <a:pt x="0" y="8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4000"/>
                                      </a:solidFill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8920" y="0"/>
                                        <a:ext cx="6408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0" h="225">
                                            <a:moveTo>
                                              <a:pt x="0" y="225"/>
                                            </a:moveTo>
                                            <a:lnTo>
                                              <a:pt x="47" y="150"/>
                                            </a:lnTo>
                                            <a:lnTo>
                                              <a:pt x="140" y="0"/>
                                            </a:lnTo>
                                            <a:lnTo>
                                              <a:pt x="112" y="90"/>
                                            </a:lnTo>
                                            <a:lnTo>
                                              <a:pt x="95" y="155"/>
                                            </a:lnTo>
                                            <a:lnTo>
                                              <a:pt x="0" y="22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4000"/>
                                      </a:solidFill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0960" y="3600"/>
                                        <a:ext cx="45720" cy="10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0" h="270">
                                            <a:moveTo>
                                              <a:pt x="0" y="270"/>
                                            </a:moveTo>
                                            <a:lnTo>
                                              <a:pt x="72" y="210"/>
                                            </a:lnTo>
                                            <a:lnTo>
                                              <a:pt x="70" y="87"/>
                                            </a:lnTo>
                                            <a:lnTo>
                                              <a:pt x="20" y="0"/>
                                            </a:lnTo>
                                            <a:lnTo>
                                              <a:pt x="80" y="82"/>
                                            </a:lnTo>
                                            <a:lnTo>
                                              <a:pt x="100" y="165"/>
                                            </a:lnTo>
                                            <a:lnTo>
                                              <a:pt x="95" y="235"/>
                                            </a:lnTo>
                                            <a:lnTo>
                                              <a:pt x="0" y="27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4000"/>
                                      </a:solidFill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9240"/>
                                        <a:ext cx="13320" cy="41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0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0" y="68"/>
                                            </a:lnTo>
                                            <a:lnTo>
                                              <a:pt x="20" y="10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9640"/>
                                  <a:ext cx="409680" cy="313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3840" y="113040"/>
                                    <a:ext cx="19548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5" h="395">
                                        <a:moveTo>
                                          <a:pt x="30" y="157"/>
                                        </a:moveTo>
                                        <a:lnTo>
                                          <a:pt x="80" y="8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78" y="17"/>
                                        </a:lnTo>
                                        <a:lnTo>
                                          <a:pt x="253" y="0"/>
                                        </a:lnTo>
                                        <a:lnTo>
                                          <a:pt x="320" y="0"/>
                                        </a:lnTo>
                                        <a:lnTo>
                                          <a:pt x="363" y="12"/>
                                        </a:lnTo>
                                        <a:lnTo>
                                          <a:pt x="400" y="60"/>
                                        </a:lnTo>
                                        <a:lnTo>
                                          <a:pt x="425" y="127"/>
                                        </a:lnTo>
                                        <a:lnTo>
                                          <a:pt x="418" y="197"/>
                                        </a:lnTo>
                                        <a:lnTo>
                                          <a:pt x="380" y="260"/>
                                        </a:lnTo>
                                        <a:lnTo>
                                          <a:pt x="353" y="307"/>
                                        </a:lnTo>
                                        <a:lnTo>
                                          <a:pt x="275" y="352"/>
                                        </a:lnTo>
                                        <a:lnTo>
                                          <a:pt x="178" y="375"/>
                                        </a:lnTo>
                                        <a:lnTo>
                                          <a:pt x="93" y="395"/>
                                        </a:lnTo>
                                        <a:lnTo>
                                          <a:pt x="35" y="375"/>
                                        </a:lnTo>
                                        <a:lnTo>
                                          <a:pt x="5" y="337"/>
                                        </a:lnTo>
                                        <a:lnTo>
                                          <a:pt x="0" y="272"/>
                                        </a:lnTo>
                                        <a:lnTo>
                                          <a:pt x="30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f"/>
                                  </a:solidFill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3000"/>
                                    <a:ext cx="144720" cy="9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5" h="245">
                                        <a:moveTo>
                                          <a:pt x="40" y="0"/>
                                        </a:moveTo>
                                        <a:lnTo>
                                          <a:pt x="302" y="145"/>
                                        </a:lnTo>
                                        <a:lnTo>
                                          <a:pt x="312" y="165"/>
                                        </a:lnTo>
                                        <a:lnTo>
                                          <a:pt x="315" y="195"/>
                                        </a:lnTo>
                                        <a:lnTo>
                                          <a:pt x="310" y="218"/>
                                        </a:lnTo>
                                        <a:lnTo>
                                          <a:pt x="302" y="238"/>
                                        </a:lnTo>
                                        <a:lnTo>
                                          <a:pt x="290" y="245"/>
                                        </a:lnTo>
                                        <a:lnTo>
                                          <a:pt x="265" y="245"/>
                                        </a:lnTo>
                                        <a:lnTo>
                                          <a:pt x="25" y="108"/>
                                        </a:lnTo>
                                        <a:lnTo>
                                          <a:pt x="5" y="88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4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8040"/>
                                  </a:solidFill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20" y="69120"/>
                                    <a:ext cx="264960" cy="24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5" h="598">
                                        <a:moveTo>
                                          <a:pt x="177" y="0"/>
                                        </a:moveTo>
                                        <a:lnTo>
                                          <a:pt x="345" y="138"/>
                                        </a:lnTo>
                                        <a:lnTo>
                                          <a:pt x="415" y="200"/>
                                        </a:lnTo>
                                        <a:lnTo>
                                          <a:pt x="485" y="273"/>
                                        </a:lnTo>
                                        <a:lnTo>
                                          <a:pt x="527" y="330"/>
                                        </a:lnTo>
                                        <a:lnTo>
                                          <a:pt x="565" y="388"/>
                                        </a:lnTo>
                                        <a:lnTo>
                                          <a:pt x="575" y="455"/>
                                        </a:lnTo>
                                        <a:lnTo>
                                          <a:pt x="567" y="525"/>
                                        </a:lnTo>
                                        <a:lnTo>
                                          <a:pt x="537" y="568"/>
                                        </a:lnTo>
                                        <a:lnTo>
                                          <a:pt x="485" y="598"/>
                                        </a:lnTo>
                                        <a:lnTo>
                                          <a:pt x="357" y="598"/>
                                        </a:lnTo>
                                        <a:lnTo>
                                          <a:pt x="267" y="585"/>
                                        </a:lnTo>
                                        <a:lnTo>
                                          <a:pt x="132" y="548"/>
                                        </a:lnTo>
                                        <a:lnTo>
                                          <a:pt x="107" y="508"/>
                                        </a:lnTo>
                                        <a:lnTo>
                                          <a:pt x="67" y="455"/>
                                        </a:lnTo>
                                        <a:lnTo>
                                          <a:pt x="0" y="428"/>
                                        </a:lnTo>
                                        <a:lnTo>
                                          <a:pt x="60" y="340"/>
                                        </a:lnTo>
                                        <a:lnTo>
                                          <a:pt x="60" y="138"/>
                                        </a:lnTo>
                                        <a:lnTo>
                                          <a:pt x="17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a080"/>
                                  </a:solidFill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1280" y="0"/>
                                    <a:ext cx="248400" cy="21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1480" y="52200"/>
                                      <a:ext cx="196920" cy="16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7" h="395">
                                          <a:moveTo>
                                            <a:pt x="30" y="160"/>
                                          </a:moveTo>
                                          <a:lnTo>
                                            <a:pt x="80" y="8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77" y="15"/>
                                          </a:lnTo>
                                          <a:lnTo>
                                            <a:pt x="257" y="0"/>
                                          </a:lnTo>
                                          <a:lnTo>
                                            <a:pt x="325" y="0"/>
                                          </a:lnTo>
                                          <a:lnTo>
                                            <a:pt x="367" y="12"/>
                                          </a:lnTo>
                                          <a:lnTo>
                                            <a:pt x="407" y="60"/>
                                          </a:lnTo>
                                          <a:lnTo>
                                            <a:pt x="427" y="127"/>
                                          </a:lnTo>
                                          <a:lnTo>
                                            <a:pt x="422" y="202"/>
                                          </a:lnTo>
                                          <a:lnTo>
                                            <a:pt x="385" y="265"/>
                                          </a:lnTo>
                                          <a:lnTo>
                                            <a:pt x="355" y="307"/>
                                          </a:lnTo>
                                          <a:lnTo>
                                            <a:pt x="277" y="350"/>
                                          </a:lnTo>
                                          <a:lnTo>
                                            <a:pt x="177" y="375"/>
                                          </a:lnTo>
                                          <a:lnTo>
                                            <a:pt x="97" y="395"/>
                                          </a:lnTo>
                                          <a:lnTo>
                                            <a:pt x="40" y="375"/>
                                          </a:lnTo>
                                          <a:lnTo>
                                            <a:pt x="10" y="337"/>
                                          </a:lnTo>
                                          <a:lnTo>
                                            <a:pt x="0" y="275"/>
                                          </a:lnTo>
                                          <a:lnTo>
                                            <a:pt x="3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f0ff"/>
                                    </a:solidFill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1000" y="166320"/>
                                      <a:ext cx="54720" cy="46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80"/>
                                    </a:solidFill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376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3" h="258">
                                          <a:moveTo>
                                            <a:pt x="63" y="0"/>
                                          </a:moveTo>
                                          <a:lnTo>
                                            <a:pt x="425" y="153"/>
                                          </a:lnTo>
                                          <a:lnTo>
                                            <a:pt x="438" y="173"/>
                                          </a:lnTo>
                                          <a:lnTo>
                                            <a:pt x="443" y="205"/>
                                          </a:lnTo>
                                          <a:lnTo>
                                            <a:pt x="435" y="228"/>
                                          </a:lnTo>
                                          <a:lnTo>
                                            <a:pt x="423" y="248"/>
                                          </a:lnTo>
                                          <a:lnTo>
                                            <a:pt x="405" y="255"/>
                                          </a:lnTo>
                                          <a:lnTo>
                                            <a:pt x="373" y="258"/>
                                          </a:lnTo>
                                          <a:lnTo>
                                            <a:pt x="35" y="113"/>
                                          </a:lnTo>
                                          <a:lnTo>
                                            <a:pt x="8" y="93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20" y="18"/>
                                          </a:lnTo>
                                          <a:lnTo>
                                            <a:pt x="38" y="5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8040"/>
                                    </a:solidFill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34040" y="337320"/>
                                  <a:ext cx="196920" cy="201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400" y="0"/>
                                    <a:ext cx="173520" cy="196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" h="483">
                                        <a:moveTo>
                                          <a:pt x="307" y="75"/>
                                        </a:moveTo>
                                        <a:lnTo>
                                          <a:pt x="247" y="13"/>
                                        </a:lnTo>
                                        <a:lnTo>
                                          <a:pt x="205" y="3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10" y="123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2" y="240"/>
                                        </a:lnTo>
                                        <a:lnTo>
                                          <a:pt x="22" y="310"/>
                                        </a:lnTo>
                                        <a:lnTo>
                                          <a:pt x="65" y="365"/>
                                        </a:lnTo>
                                        <a:lnTo>
                                          <a:pt x="110" y="395"/>
                                        </a:lnTo>
                                        <a:lnTo>
                                          <a:pt x="167" y="418"/>
                                        </a:lnTo>
                                        <a:lnTo>
                                          <a:pt x="197" y="463"/>
                                        </a:lnTo>
                                        <a:lnTo>
                                          <a:pt x="227" y="478"/>
                                        </a:lnTo>
                                        <a:lnTo>
                                          <a:pt x="262" y="483"/>
                                        </a:lnTo>
                                        <a:lnTo>
                                          <a:pt x="305" y="473"/>
                                        </a:lnTo>
                                        <a:lnTo>
                                          <a:pt x="347" y="445"/>
                                        </a:lnTo>
                                        <a:lnTo>
                                          <a:pt x="367" y="405"/>
                                        </a:lnTo>
                                        <a:lnTo>
                                          <a:pt x="377" y="345"/>
                                        </a:lnTo>
                                        <a:lnTo>
                                          <a:pt x="355" y="288"/>
                                        </a:lnTo>
                                        <a:lnTo>
                                          <a:pt x="352" y="228"/>
                                        </a:lnTo>
                                        <a:lnTo>
                                          <a:pt x="335" y="145"/>
                                        </a:lnTo>
                                        <a:lnTo>
                                          <a:pt x="307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a080"/>
                                  </a:solidFill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160"/>
                                    <a:ext cx="17856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7" h="467">
                                        <a:moveTo>
                                          <a:pt x="317" y="70"/>
                                        </a:moveTo>
                                        <a:lnTo>
                                          <a:pt x="252" y="12"/>
                                        </a:lnTo>
                                        <a:lnTo>
                                          <a:pt x="210" y="2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70" y="30"/>
                                        </a:lnTo>
                                        <a:lnTo>
                                          <a:pt x="35" y="70"/>
                                        </a:lnTo>
                                        <a:lnTo>
                                          <a:pt x="10" y="120"/>
                                        </a:lnTo>
                                        <a:lnTo>
                                          <a:pt x="0" y="172"/>
                                        </a:lnTo>
                                        <a:lnTo>
                                          <a:pt x="2" y="232"/>
                                        </a:lnTo>
                                        <a:lnTo>
                                          <a:pt x="22" y="300"/>
                                        </a:lnTo>
                                        <a:lnTo>
                                          <a:pt x="65" y="355"/>
                                        </a:lnTo>
                                        <a:lnTo>
                                          <a:pt x="115" y="385"/>
                                        </a:lnTo>
                                        <a:lnTo>
                                          <a:pt x="170" y="405"/>
                                        </a:lnTo>
                                        <a:lnTo>
                                          <a:pt x="202" y="447"/>
                                        </a:lnTo>
                                        <a:lnTo>
                                          <a:pt x="232" y="462"/>
                                        </a:lnTo>
                                        <a:lnTo>
                                          <a:pt x="267" y="467"/>
                                        </a:lnTo>
                                        <a:lnTo>
                                          <a:pt x="315" y="455"/>
                                        </a:lnTo>
                                        <a:lnTo>
                                          <a:pt x="357" y="432"/>
                                        </a:lnTo>
                                        <a:lnTo>
                                          <a:pt x="377" y="395"/>
                                        </a:lnTo>
                                        <a:lnTo>
                                          <a:pt x="387" y="332"/>
                                        </a:lnTo>
                                        <a:lnTo>
                                          <a:pt x="365" y="277"/>
                                        </a:lnTo>
                                        <a:lnTo>
                                          <a:pt x="362" y="220"/>
                                        </a:lnTo>
                                        <a:lnTo>
                                          <a:pt x="345" y="142"/>
                                        </a:lnTo>
                                        <a:lnTo>
                                          <a:pt x="317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a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27040"/>
                                <a:ext cx="1282680" cy="1001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7680" y="0"/>
                                  <a:ext cx="1035000" cy="90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3" h="2222">
                                      <a:moveTo>
                                        <a:pt x="610" y="0"/>
                                      </a:moveTo>
                                      <a:lnTo>
                                        <a:pt x="753" y="95"/>
                                      </a:lnTo>
                                      <a:lnTo>
                                        <a:pt x="898" y="190"/>
                                      </a:lnTo>
                                      <a:lnTo>
                                        <a:pt x="1025" y="250"/>
                                      </a:lnTo>
                                      <a:lnTo>
                                        <a:pt x="1458" y="430"/>
                                      </a:lnTo>
                                      <a:lnTo>
                                        <a:pt x="1523" y="703"/>
                                      </a:lnTo>
                                      <a:lnTo>
                                        <a:pt x="1578" y="845"/>
                                      </a:lnTo>
                                      <a:lnTo>
                                        <a:pt x="1625" y="950"/>
                                      </a:lnTo>
                                      <a:lnTo>
                                        <a:pt x="1660" y="1055"/>
                                      </a:lnTo>
                                      <a:lnTo>
                                        <a:pt x="1683" y="1163"/>
                                      </a:lnTo>
                                      <a:lnTo>
                                        <a:pt x="1680" y="1230"/>
                                      </a:lnTo>
                                      <a:lnTo>
                                        <a:pt x="1665" y="1310"/>
                                      </a:lnTo>
                                      <a:lnTo>
                                        <a:pt x="1675" y="1405"/>
                                      </a:lnTo>
                                      <a:lnTo>
                                        <a:pt x="1710" y="1502"/>
                                      </a:lnTo>
                                      <a:lnTo>
                                        <a:pt x="1800" y="1540"/>
                                      </a:lnTo>
                                      <a:lnTo>
                                        <a:pt x="1938" y="1575"/>
                                      </a:lnTo>
                                      <a:lnTo>
                                        <a:pt x="2033" y="1605"/>
                                      </a:lnTo>
                                      <a:lnTo>
                                        <a:pt x="2128" y="1677"/>
                                      </a:lnTo>
                                      <a:lnTo>
                                        <a:pt x="2188" y="1757"/>
                                      </a:lnTo>
                                      <a:lnTo>
                                        <a:pt x="2225" y="1855"/>
                                      </a:lnTo>
                                      <a:lnTo>
                                        <a:pt x="2243" y="1967"/>
                                      </a:lnTo>
                                      <a:lnTo>
                                        <a:pt x="2220" y="2137"/>
                                      </a:lnTo>
                                      <a:lnTo>
                                        <a:pt x="533" y="2222"/>
                                      </a:lnTo>
                                      <a:lnTo>
                                        <a:pt x="223" y="2217"/>
                                      </a:lnTo>
                                      <a:lnTo>
                                        <a:pt x="163" y="2137"/>
                                      </a:lnTo>
                                      <a:lnTo>
                                        <a:pt x="105" y="2012"/>
                                      </a:lnTo>
                                      <a:lnTo>
                                        <a:pt x="58" y="1872"/>
                                      </a:lnTo>
                                      <a:lnTo>
                                        <a:pt x="30" y="1755"/>
                                      </a:lnTo>
                                      <a:lnTo>
                                        <a:pt x="8" y="1627"/>
                                      </a:lnTo>
                                      <a:lnTo>
                                        <a:pt x="0" y="1510"/>
                                      </a:lnTo>
                                      <a:lnTo>
                                        <a:pt x="23" y="1318"/>
                                      </a:lnTo>
                                      <a:lnTo>
                                        <a:pt x="58" y="1163"/>
                                      </a:lnTo>
                                      <a:lnTo>
                                        <a:pt x="110" y="993"/>
                                      </a:lnTo>
                                      <a:lnTo>
                                        <a:pt x="170" y="830"/>
                                      </a:lnTo>
                                      <a:lnTo>
                                        <a:pt x="238" y="698"/>
                                      </a:lnTo>
                                      <a:lnTo>
                                        <a:pt x="328" y="550"/>
                                      </a:lnTo>
                                      <a:lnTo>
                                        <a:pt x="440" y="430"/>
                                      </a:lnTo>
                                      <a:lnTo>
                                        <a:pt x="545" y="325"/>
                                      </a:lnTo>
                                      <a:lnTo>
                                        <a:pt x="618" y="273"/>
                                      </a:lnTo>
                                      <a:lnTo>
                                        <a:pt x="448" y="190"/>
                                      </a:lnTo>
                                      <a:lnTo>
                                        <a:pt x="6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0c0"/>
                                </a:solidFill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480" y="480240"/>
                                  <a:ext cx="289440" cy="33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8" h="815">
                                      <a:moveTo>
                                        <a:pt x="0" y="0"/>
                                      </a:moveTo>
                                      <a:lnTo>
                                        <a:pt x="23" y="153"/>
                                      </a:lnTo>
                                      <a:lnTo>
                                        <a:pt x="48" y="275"/>
                                      </a:lnTo>
                                      <a:lnTo>
                                        <a:pt x="98" y="372"/>
                                      </a:lnTo>
                                      <a:lnTo>
                                        <a:pt x="138" y="427"/>
                                      </a:lnTo>
                                      <a:lnTo>
                                        <a:pt x="215" y="470"/>
                                      </a:lnTo>
                                      <a:lnTo>
                                        <a:pt x="355" y="522"/>
                                      </a:lnTo>
                                      <a:lnTo>
                                        <a:pt x="473" y="570"/>
                                      </a:lnTo>
                                      <a:lnTo>
                                        <a:pt x="530" y="595"/>
                                      </a:lnTo>
                                      <a:lnTo>
                                        <a:pt x="583" y="650"/>
                                      </a:lnTo>
                                      <a:lnTo>
                                        <a:pt x="613" y="725"/>
                                      </a:lnTo>
                                      <a:lnTo>
                                        <a:pt x="628" y="815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8880" y="116280"/>
                                  <a:ext cx="425520" cy="36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898">
                                      <a:moveTo>
                                        <a:pt x="0" y="15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125" y="70"/>
                                      </a:lnTo>
                                      <a:lnTo>
                                        <a:pt x="250" y="145"/>
                                      </a:lnTo>
                                      <a:lnTo>
                                        <a:pt x="352" y="190"/>
                                      </a:lnTo>
                                      <a:lnTo>
                                        <a:pt x="457" y="248"/>
                                      </a:lnTo>
                                      <a:lnTo>
                                        <a:pt x="605" y="323"/>
                                      </a:lnTo>
                                      <a:lnTo>
                                        <a:pt x="695" y="465"/>
                                      </a:lnTo>
                                      <a:lnTo>
                                        <a:pt x="765" y="715"/>
                                      </a:lnTo>
                                      <a:lnTo>
                                        <a:pt x="832" y="510"/>
                                      </a:lnTo>
                                      <a:lnTo>
                                        <a:pt x="885" y="375"/>
                                      </a:lnTo>
                                      <a:lnTo>
                                        <a:pt x="875" y="293"/>
                                      </a:lnTo>
                                      <a:lnTo>
                                        <a:pt x="905" y="418"/>
                                      </a:lnTo>
                                      <a:lnTo>
                                        <a:pt x="922" y="483"/>
                                      </a:lnTo>
                                      <a:lnTo>
                                        <a:pt x="892" y="540"/>
                                      </a:lnTo>
                                      <a:lnTo>
                                        <a:pt x="847" y="648"/>
                                      </a:lnTo>
                                      <a:lnTo>
                                        <a:pt x="795" y="780"/>
                                      </a:lnTo>
                                      <a:lnTo>
                                        <a:pt x="752" y="898"/>
                                      </a:lnTo>
                                      <a:lnTo>
                                        <a:pt x="695" y="698"/>
                                      </a:lnTo>
                                      <a:lnTo>
                                        <a:pt x="642" y="560"/>
                                      </a:lnTo>
                                      <a:lnTo>
                                        <a:pt x="612" y="428"/>
                                      </a:lnTo>
                                      <a:lnTo>
                                        <a:pt x="465" y="293"/>
                                      </a:lnTo>
                                      <a:lnTo>
                                        <a:pt x="207" y="158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40a0"/>
                                </a:solidFill>
                                <a:ln w="10800">
                                  <a:solidFill>
                                    <a:srgbClr val="e04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640" y="309960"/>
                                  <a:ext cx="178560" cy="30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752">
                                      <a:moveTo>
                                        <a:pt x="202" y="602"/>
                                      </a:moveTo>
                                      <a:lnTo>
                                        <a:pt x="102" y="507"/>
                                      </a:lnTo>
                                      <a:lnTo>
                                        <a:pt x="70" y="410"/>
                                      </a:lnTo>
                                      <a:lnTo>
                                        <a:pt x="57" y="307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97" y="122"/>
                                      </a:lnTo>
                                      <a:lnTo>
                                        <a:pt x="122" y="225"/>
                                      </a:lnTo>
                                      <a:lnTo>
                                        <a:pt x="167" y="275"/>
                                      </a:lnTo>
                                      <a:lnTo>
                                        <a:pt x="185" y="387"/>
                                      </a:lnTo>
                                      <a:lnTo>
                                        <a:pt x="215" y="472"/>
                                      </a:lnTo>
                                      <a:lnTo>
                                        <a:pt x="285" y="545"/>
                                      </a:lnTo>
                                      <a:lnTo>
                                        <a:pt x="337" y="634"/>
                                      </a:lnTo>
                                      <a:lnTo>
                                        <a:pt x="387" y="752"/>
                                      </a:lnTo>
                                      <a:lnTo>
                                        <a:pt x="382" y="652"/>
                                      </a:lnTo>
                                      <a:lnTo>
                                        <a:pt x="367" y="570"/>
                                      </a:lnTo>
                                      <a:lnTo>
                                        <a:pt x="300" y="505"/>
                                      </a:lnTo>
                                      <a:lnTo>
                                        <a:pt x="255" y="417"/>
                                      </a:lnTo>
                                      <a:lnTo>
                                        <a:pt x="217" y="320"/>
                                      </a:lnTo>
                                      <a:lnTo>
                                        <a:pt x="190" y="232"/>
                                      </a:lnTo>
                                      <a:lnTo>
                                        <a:pt x="152" y="167"/>
                                      </a:lnTo>
                                      <a:lnTo>
                                        <a:pt x="140" y="80"/>
                                      </a:lnTo>
                                      <a:lnTo>
                                        <a:pt x="117" y="35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40" y="85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30" y="225"/>
                                      </a:lnTo>
                                      <a:lnTo>
                                        <a:pt x="30" y="312"/>
                                      </a:lnTo>
                                      <a:lnTo>
                                        <a:pt x="47" y="425"/>
                                      </a:lnTo>
                                      <a:lnTo>
                                        <a:pt x="72" y="505"/>
                                      </a:lnTo>
                                      <a:lnTo>
                                        <a:pt x="122" y="557"/>
                                      </a:lnTo>
                                      <a:lnTo>
                                        <a:pt x="202" y="6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40a0"/>
                                </a:solidFill>
                                <a:ln w="10800">
                                  <a:solidFill>
                                    <a:srgbClr val="e04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4880" y="479520"/>
                                  <a:ext cx="10044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512">
                                      <a:moveTo>
                                        <a:pt x="218" y="512"/>
                                      </a:moveTo>
                                      <a:lnTo>
                                        <a:pt x="160" y="492"/>
                                      </a:lnTo>
                                      <a:lnTo>
                                        <a:pt x="105" y="434"/>
                                      </a:lnTo>
                                      <a:lnTo>
                                        <a:pt x="80" y="394"/>
                                      </a:lnTo>
                                      <a:lnTo>
                                        <a:pt x="55" y="299"/>
                                      </a:lnTo>
                                      <a:lnTo>
                                        <a:pt x="40" y="237"/>
                                      </a:lnTo>
                                      <a:lnTo>
                                        <a:pt x="10" y="172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5" y="102"/>
                                      </a:lnTo>
                                      <a:lnTo>
                                        <a:pt x="8" y="169"/>
                                      </a:lnTo>
                                      <a:lnTo>
                                        <a:pt x="35" y="227"/>
                                      </a:lnTo>
                                      <a:lnTo>
                                        <a:pt x="63" y="322"/>
                                      </a:lnTo>
                                      <a:lnTo>
                                        <a:pt x="78" y="377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165" y="489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8040" y="479520"/>
                                  <a:ext cx="9792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12">
                                      <a:moveTo>
                                        <a:pt x="213" y="512"/>
                                      </a:moveTo>
                                      <a:lnTo>
                                        <a:pt x="133" y="444"/>
                                      </a:lnTo>
                                      <a:lnTo>
                                        <a:pt x="98" y="387"/>
                                      </a:lnTo>
                                      <a:lnTo>
                                        <a:pt x="83" y="332"/>
                                      </a:lnTo>
                                      <a:lnTo>
                                        <a:pt x="50" y="232"/>
                                      </a:lnTo>
                                      <a:lnTo>
                                        <a:pt x="30" y="167"/>
                                      </a:lnTo>
                                      <a:lnTo>
                                        <a:pt x="18" y="117"/>
                                      </a:lnTo>
                                      <a:lnTo>
                                        <a:pt x="35" y="6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3" y="169"/>
                                      </a:lnTo>
                                      <a:lnTo>
                                        <a:pt x="30" y="227"/>
                                      </a:lnTo>
                                      <a:lnTo>
                                        <a:pt x="58" y="322"/>
                                      </a:lnTo>
                                      <a:lnTo>
                                        <a:pt x="73" y="377"/>
                                      </a:lnTo>
                                      <a:lnTo>
                                        <a:pt x="100" y="439"/>
                                      </a:lnTo>
                                      <a:lnTo>
                                        <a:pt x="160" y="489"/>
                                      </a:lnTo>
                                      <a:lnTo>
                                        <a:pt x="213" y="5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40a0"/>
                                </a:solidFill>
                                <a:ln w="10800">
                                  <a:solidFill>
                                    <a:srgbClr val="e04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5920"/>
                                  <a:ext cx="1080000" cy="345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760" y="0"/>
                                    <a:ext cx="107460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28" h="845">
                                        <a:moveTo>
                                          <a:pt x="560" y="0"/>
                                        </a:moveTo>
                                        <a:lnTo>
                                          <a:pt x="598" y="90"/>
                                        </a:lnTo>
                                        <a:lnTo>
                                          <a:pt x="685" y="205"/>
                                        </a:lnTo>
                                        <a:lnTo>
                                          <a:pt x="833" y="287"/>
                                        </a:lnTo>
                                        <a:lnTo>
                                          <a:pt x="1038" y="345"/>
                                        </a:lnTo>
                                        <a:lnTo>
                                          <a:pt x="1275" y="397"/>
                                        </a:lnTo>
                                        <a:lnTo>
                                          <a:pt x="1468" y="405"/>
                                        </a:lnTo>
                                        <a:lnTo>
                                          <a:pt x="1665" y="397"/>
                                        </a:lnTo>
                                        <a:lnTo>
                                          <a:pt x="1703" y="375"/>
                                        </a:lnTo>
                                        <a:lnTo>
                                          <a:pt x="1758" y="310"/>
                                        </a:lnTo>
                                        <a:lnTo>
                                          <a:pt x="1805" y="260"/>
                                        </a:lnTo>
                                        <a:lnTo>
                                          <a:pt x="1870" y="217"/>
                                        </a:lnTo>
                                        <a:lnTo>
                                          <a:pt x="1890" y="167"/>
                                        </a:lnTo>
                                        <a:lnTo>
                                          <a:pt x="1923" y="125"/>
                                        </a:lnTo>
                                        <a:lnTo>
                                          <a:pt x="1968" y="102"/>
                                        </a:lnTo>
                                        <a:lnTo>
                                          <a:pt x="2023" y="82"/>
                                        </a:lnTo>
                                        <a:lnTo>
                                          <a:pt x="2105" y="75"/>
                                        </a:lnTo>
                                        <a:lnTo>
                                          <a:pt x="2190" y="95"/>
                                        </a:lnTo>
                                        <a:lnTo>
                                          <a:pt x="2265" y="130"/>
                                        </a:lnTo>
                                        <a:lnTo>
                                          <a:pt x="2305" y="175"/>
                                        </a:lnTo>
                                        <a:lnTo>
                                          <a:pt x="2323" y="235"/>
                                        </a:lnTo>
                                        <a:lnTo>
                                          <a:pt x="2293" y="355"/>
                                        </a:lnTo>
                                        <a:lnTo>
                                          <a:pt x="2320" y="400"/>
                                        </a:lnTo>
                                        <a:lnTo>
                                          <a:pt x="2328" y="455"/>
                                        </a:lnTo>
                                        <a:lnTo>
                                          <a:pt x="2310" y="497"/>
                                        </a:lnTo>
                                        <a:lnTo>
                                          <a:pt x="2268" y="545"/>
                                        </a:lnTo>
                                        <a:lnTo>
                                          <a:pt x="2240" y="580"/>
                                        </a:lnTo>
                                        <a:lnTo>
                                          <a:pt x="2263" y="627"/>
                                        </a:lnTo>
                                        <a:lnTo>
                                          <a:pt x="2255" y="680"/>
                                        </a:lnTo>
                                        <a:lnTo>
                                          <a:pt x="2230" y="717"/>
                                        </a:lnTo>
                                        <a:lnTo>
                                          <a:pt x="2208" y="752"/>
                                        </a:lnTo>
                                        <a:lnTo>
                                          <a:pt x="2193" y="812"/>
                                        </a:lnTo>
                                        <a:lnTo>
                                          <a:pt x="2168" y="837"/>
                                        </a:lnTo>
                                        <a:lnTo>
                                          <a:pt x="2100" y="845"/>
                                        </a:lnTo>
                                        <a:lnTo>
                                          <a:pt x="2000" y="842"/>
                                        </a:lnTo>
                                        <a:lnTo>
                                          <a:pt x="1910" y="822"/>
                                        </a:lnTo>
                                        <a:lnTo>
                                          <a:pt x="1805" y="792"/>
                                        </a:lnTo>
                                        <a:lnTo>
                                          <a:pt x="1735" y="757"/>
                                        </a:lnTo>
                                        <a:lnTo>
                                          <a:pt x="1688" y="727"/>
                                        </a:lnTo>
                                        <a:lnTo>
                                          <a:pt x="1518" y="750"/>
                                        </a:lnTo>
                                        <a:lnTo>
                                          <a:pt x="1290" y="780"/>
                                        </a:lnTo>
                                        <a:lnTo>
                                          <a:pt x="1120" y="792"/>
                                        </a:lnTo>
                                        <a:lnTo>
                                          <a:pt x="948" y="792"/>
                                        </a:lnTo>
                                        <a:lnTo>
                                          <a:pt x="723" y="787"/>
                                        </a:lnTo>
                                        <a:lnTo>
                                          <a:pt x="588" y="765"/>
                                        </a:lnTo>
                                        <a:lnTo>
                                          <a:pt x="353" y="675"/>
                                        </a:lnTo>
                                        <a:lnTo>
                                          <a:pt x="205" y="595"/>
                                        </a:lnTo>
                                        <a:lnTo>
                                          <a:pt x="118" y="472"/>
                                        </a:lnTo>
                                        <a:lnTo>
                                          <a:pt x="58" y="422"/>
                                        </a:lnTo>
                                        <a:lnTo>
                                          <a:pt x="0" y="297"/>
                                        </a:lnTo>
                                        <a:lnTo>
                                          <a:pt x="105" y="225"/>
                                        </a:lnTo>
                                        <a:lnTo>
                                          <a:pt x="248" y="200"/>
                                        </a:lnTo>
                                        <a:lnTo>
                                          <a:pt x="408" y="60"/>
                                        </a:lnTo>
                                        <a:lnTo>
                                          <a:pt x="500" y="35"/>
                                        </a:lnTo>
                                        <a:lnTo>
                                          <a:pt x="56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a080"/>
                                  </a:solidFill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480" y="66240"/>
                                    <a:ext cx="2412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195">
                                        <a:moveTo>
                                          <a:pt x="53" y="0"/>
                                        </a:moveTo>
                                        <a:lnTo>
                                          <a:pt x="28" y="8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13" y="143"/>
                                        </a:lnTo>
                                        <a:lnTo>
                                          <a:pt x="10" y="19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8480"/>
                                    <a:ext cx="439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8">
                                        <a:moveTo>
                                          <a:pt x="95" y="13"/>
                                        </a:moveTo>
                                        <a:lnTo>
                                          <a:pt x="63" y="2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080" y="259920"/>
                                    <a:ext cx="482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32">
                                        <a:moveTo>
                                          <a:pt x="105" y="0"/>
                                        </a:moveTo>
                                        <a:lnTo>
                                          <a:pt x="93" y="25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7640" y="193680"/>
                                    <a:ext cx="6084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" h="252">
                                        <a:moveTo>
                                          <a:pt x="0" y="0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113" y="155"/>
                                        </a:lnTo>
                                        <a:lnTo>
                                          <a:pt x="133" y="195"/>
                                        </a:lnTo>
                                        <a:lnTo>
                                          <a:pt x="113" y="25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920" y="131400"/>
                                    <a:ext cx="6228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68">
                                        <a:moveTo>
                                          <a:pt x="0" y="68"/>
                                        </a:moveTo>
                                        <a:lnTo>
                                          <a:pt x="25" y="35"/>
                                        </a:lnTo>
                                        <a:lnTo>
                                          <a:pt x="55" y="13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135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640" y="102240"/>
                                    <a:ext cx="399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2">
                                        <a:moveTo>
                                          <a:pt x="87" y="0"/>
                                        </a:moveTo>
                                        <a:lnTo>
                                          <a:pt x="60" y="0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0" y="7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520" y="60840"/>
                                    <a:ext cx="1584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02">
                                        <a:moveTo>
                                          <a:pt x="35" y="0"/>
                                        </a:moveTo>
                                        <a:lnTo>
                                          <a:pt x="20" y="1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0" y="10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080" y="79560"/>
                                    <a:ext cx="273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57">
                                        <a:moveTo>
                                          <a:pt x="0" y="0"/>
                                        </a:moveTo>
                                        <a:lnTo>
                                          <a:pt x="28" y="12"/>
                                        </a:lnTo>
                                        <a:lnTo>
                                          <a:pt x="45" y="32"/>
                                        </a:lnTo>
                                        <a:lnTo>
                                          <a:pt x="60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05680" y="556200"/>
                                  <a:ext cx="35352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7" h="618">
                                      <a:moveTo>
                                        <a:pt x="0" y="323"/>
                                      </a:moveTo>
                                      <a:lnTo>
                                        <a:pt x="7" y="393"/>
                                      </a:lnTo>
                                      <a:lnTo>
                                        <a:pt x="42" y="440"/>
                                      </a:lnTo>
                                      <a:lnTo>
                                        <a:pt x="45" y="450"/>
                                      </a:lnTo>
                                      <a:lnTo>
                                        <a:pt x="87" y="513"/>
                                      </a:lnTo>
                                      <a:lnTo>
                                        <a:pt x="82" y="523"/>
                                      </a:lnTo>
                                      <a:lnTo>
                                        <a:pt x="127" y="573"/>
                                      </a:lnTo>
                                      <a:lnTo>
                                        <a:pt x="195" y="618"/>
                                      </a:lnTo>
                                      <a:lnTo>
                                        <a:pt x="230" y="573"/>
                                      </a:lnTo>
                                      <a:lnTo>
                                        <a:pt x="277" y="533"/>
                                      </a:lnTo>
                                      <a:lnTo>
                                        <a:pt x="325" y="498"/>
                                      </a:lnTo>
                                      <a:lnTo>
                                        <a:pt x="377" y="493"/>
                                      </a:lnTo>
                                      <a:lnTo>
                                        <a:pt x="452" y="490"/>
                                      </a:lnTo>
                                      <a:lnTo>
                                        <a:pt x="492" y="438"/>
                                      </a:lnTo>
                                      <a:lnTo>
                                        <a:pt x="530" y="393"/>
                                      </a:lnTo>
                                      <a:lnTo>
                                        <a:pt x="577" y="365"/>
                                      </a:lnTo>
                                      <a:lnTo>
                                        <a:pt x="627" y="345"/>
                                      </a:lnTo>
                                      <a:lnTo>
                                        <a:pt x="705" y="330"/>
                                      </a:lnTo>
                                      <a:lnTo>
                                        <a:pt x="755" y="300"/>
                                      </a:lnTo>
                                      <a:lnTo>
                                        <a:pt x="767" y="270"/>
                                      </a:lnTo>
                                      <a:lnTo>
                                        <a:pt x="752" y="195"/>
                                      </a:lnTo>
                                      <a:lnTo>
                                        <a:pt x="745" y="198"/>
                                      </a:lnTo>
                                      <a:lnTo>
                                        <a:pt x="710" y="133"/>
                                      </a:lnTo>
                                      <a:lnTo>
                                        <a:pt x="695" y="100"/>
                                      </a:lnTo>
                                      <a:lnTo>
                                        <a:pt x="695" y="95"/>
                                      </a:lnTo>
                                      <a:lnTo>
                                        <a:pt x="665" y="53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507" y="43"/>
                                      </a:lnTo>
                                      <a:lnTo>
                                        <a:pt x="447" y="125"/>
                                      </a:lnTo>
                                      <a:lnTo>
                                        <a:pt x="370" y="160"/>
                                      </a:lnTo>
                                      <a:lnTo>
                                        <a:pt x="252" y="205"/>
                                      </a:lnTo>
                                      <a:lnTo>
                                        <a:pt x="217" y="265"/>
                                      </a:lnTo>
                                      <a:lnTo>
                                        <a:pt x="165" y="270"/>
                                      </a:lnTo>
                                      <a:lnTo>
                                        <a:pt x="92" y="300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40a0"/>
                                </a:solidFill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6160" y="104040"/>
                                  <a:ext cx="41292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5" h="728">
                                      <a:moveTo>
                                        <a:pt x="0" y="0"/>
                                      </a:moveTo>
                                      <a:lnTo>
                                        <a:pt x="135" y="75"/>
                                      </a:lnTo>
                                      <a:lnTo>
                                        <a:pt x="260" y="150"/>
                                      </a:lnTo>
                                      <a:lnTo>
                                        <a:pt x="362" y="198"/>
                                      </a:lnTo>
                                      <a:lnTo>
                                        <a:pt x="467" y="253"/>
                                      </a:lnTo>
                                      <a:lnTo>
                                        <a:pt x="615" y="328"/>
                                      </a:lnTo>
                                      <a:lnTo>
                                        <a:pt x="705" y="470"/>
                                      </a:lnTo>
                                      <a:lnTo>
                                        <a:pt x="775" y="720"/>
                                      </a:lnTo>
                                      <a:lnTo>
                                        <a:pt x="842" y="515"/>
                                      </a:lnTo>
                                      <a:lnTo>
                                        <a:pt x="895" y="380"/>
                                      </a:lnTo>
                                      <a:lnTo>
                                        <a:pt x="887" y="275"/>
                                      </a:lnTo>
                                      <a:lnTo>
                                        <a:pt x="892" y="380"/>
                                      </a:lnTo>
                                      <a:lnTo>
                                        <a:pt x="835" y="513"/>
                                      </a:lnTo>
                                      <a:lnTo>
                                        <a:pt x="785" y="728"/>
                                      </a:lnTo>
                                      <a:lnTo>
                                        <a:pt x="707" y="465"/>
                                      </a:lnTo>
                                      <a:lnTo>
                                        <a:pt x="615" y="330"/>
                                      </a:lnTo>
                                      <a:lnTo>
                                        <a:pt x="465" y="253"/>
                                      </a:lnTo>
                                      <a:lnTo>
                                        <a:pt x="360" y="203"/>
                                      </a:lnTo>
                                      <a:lnTo>
                                        <a:pt x="257" y="150"/>
                                      </a:lnTo>
                                      <a:lnTo>
                                        <a:pt x="130" y="7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40a0"/>
                                </a:solidFill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3880" y="362520"/>
                                  <a:ext cx="16056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" h="622">
                                      <a:moveTo>
                                        <a:pt x="163" y="472"/>
                                      </a:moveTo>
                                      <a:lnTo>
                                        <a:pt x="63" y="377"/>
                                      </a:lnTo>
                                      <a:lnTo>
                                        <a:pt x="30" y="280"/>
                                      </a:lnTo>
                                      <a:lnTo>
                                        <a:pt x="18" y="177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83" y="95"/>
                                      </a:lnTo>
                                      <a:lnTo>
                                        <a:pt x="128" y="145"/>
                                      </a:lnTo>
                                      <a:lnTo>
                                        <a:pt x="145" y="257"/>
                                      </a:lnTo>
                                      <a:lnTo>
                                        <a:pt x="175" y="342"/>
                                      </a:lnTo>
                                      <a:lnTo>
                                        <a:pt x="245" y="415"/>
                                      </a:lnTo>
                                      <a:lnTo>
                                        <a:pt x="298" y="504"/>
                                      </a:lnTo>
                                      <a:lnTo>
                                        <a:pt x="348" y="622"/>
                                      </a:lnTo>
                                      <a:lnTo>
                                        <a:pt x="290" y="504"/>
                                      </a:lnTo>
                                      <a:lnTo>
                                        <a:pt x="238" y="412"/>
                                      </a:lnTo>
                                      <a:lnTo>
                                        <a:pt x="170" y="340"/>
                                      </a:lnTo>
                                      <a:lnTo>
                                        <a:pt x="143" y="257"/>
                                      </a:lnTo>
                                      <a:lnTo>
                                        <a:pt x="135" y="147"/>
                                      </a:lnTo>
                                      <a:lnTo>
                                        <a:pt x="83" y="105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5" y="95"/>
                                      </a:lnTo>
                                      <a:lnTo>
                                        <a:pt x="18" y="182"/>
                                      </a:lnTo>
                                      <a:lnTo>
                                        <a:pt x="30" y="265"/>
                                      </a:lnTo>
                                      <a:lnTo>
                                        <a:pt x="63" y="372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3.05pt;width:230.15pt;height:168.35pt" coordorigin="678,61" coordsize="4603,3367">
                <v:group id="shape_0" style="position:absolute;left:678;top:634;width:4603;height:2793">
                  <v:group id="shape_0" style="position:absolute;left:678;top:634;width:4475;height:2740">
                    <v:group id="shape_0" style="position:absolute;left:678;top:634;width:4475;height:2740">
                      <v:line id="shape_0" from="678,2454" to="1669,2590" stroked="t" o:allowincell="f" style="position:absolute;flip:x;mso-position-horizontal-relative:page">
                        <v:stroke color="#00e0c0" weight="10800" joinstyle="miter" endcap="flat"/>
                        <v:fill o:detectmouseclick="t" on="false"/>
                        <w10:wrap type="none"/>
                      </v:line>
                      <v:line id="shape_0" from="803,2634" to="1614,2710" stroked="t" o:allowincell="f" style="position:absolute;flip:x;mso-position-horizontal-relative:page">
                        <v:stroke color="#00e0c0" weight="10800" joinstyle="miter" endcap="flat"/>
                        <v:fill o:detectmouseclick="t" on="false"/>
                        <w10:wrap type="none"/>
                      </v:line>
                      <v:line id="shape_0" from="1329,2633" to="1938,2813" stroked="t" o:allowincell="f" style="position:absolute;flip:x;mso-position-horizontal-relative:page">
                        <v:stroke color="#00e0c0" weight="10800" joinstyle="miter" endcap="flat"/>
                        <v:fill o:detectmouseclick="t" on="false"/>
                        <w10:wrap type="none"/>
                      </v:line>
                      <v:line id="shape_0" from="1692,2578" to="2290,3164" stroked="t" o:allowincell="f" style="position:absolute;flip:x;mso-position-horizontal-relative:page">
                        <v:stroke color="#00e0c0" weight="10800" joinstyle="miter" endcap="flat"/>
                        <v:fill o:detectmouseclick="t" on="false"/>
                        <w10:wrap type="none"/>
                      </v:line>
                      <v:line id="shape_0" from="1921,2712" to="2271,3374" stroked="t" o:allowincell="f" style="position:absolute;flip:x;mso-position-horizontal-relative:page">
                        <v:stroke color="#00e0c0" weight="10800" joinstyle="miter" endcap="flat"/>
                        <v:fill o:detectmouseclick="t" on="false"/>
                        <w10:wrap type="none"/>
                      </v:line>
                      <v:line id="shape_0" from="2210,2779" to="2347,3172" stroked="t" o:allowincell="f" style="position:absolute;flip:x;mso-position-horizontal-relative:page">
                        <v:stroke color="#00e0c0" weight="10800" joinstyle="miter" endcap="flat"/>
                        <v:fill o:detectmouseclick="t" on="false"/>
                        <w10:wrap type="none"/>
                      </v:line>
                      <v:line id="shape_0" from="2604,2598" to="2959,2875" stroked="t" o:allowincell="f" style="position:absolute;mso-position-horizontal-relative:page">
                        <v:stroke color="#00e0c0" weight="10800" joinstyle="miter" endcap="flat"/>
                        <v:fill o:detectmouseclick="t" on="false"/>
                        <w10:wrap type="none"/>
                      </v:line>
                      <v:line id="shape_0" from="2551,2511" to="3407,2875" stroked="t" o:allowincell="f" style="position:absolute;mso-position-horizontal-relative:page">
                        <v:stroke color="#00e0c0" weight="10800" joinstyle="miter" endcap="flat"/>
                        <v:fill o:detectmouseclick="t" on="false"/>
                        <w10:wrap type="none"/>
                      </v:line>
                      <v:shape id="shape_0" coordsize="2637,2944" path="m1532,0l1265,130l1000,307l747,532l500,792l322,1025l235,1177l115,1454l40,1707l0,1944l27,2209l130,2399l262,2547l382,2652l615,2797l822,2872l1075,2929l1487,2944l2047,2872l2325,2752l2637,2487e" stroked="t" o:allowincell="f" style="position:absolute;left:3010;top:825;width:1916;height:1894;flip:x;mso-wrap-style:none;v-text-anchor:middle;mso-position-horizontal-relative:page">
                        <v:fill o:detectmouseclick="t" on="false"/>
                        <v:stroke color="#00e0c0" weight="10800" joinstyle="round" endcap="flat"/>
                        <w10:wrap type="none"/>
                      </v:shape>
                      <v:shape id="shape_0" coordsize="2650,2752" path="m1542,0l1272,125l1005,288l750,495l505,745l325,960l232,1100l115,1363l45,1598l0,1820l30,2070l130,2247l262,2385l382,2480l617,2617l825,2685l1077,2742l1497,2752l2057,2685l2340,2577l2650,2330e" stroked="t" o:allowincell="f" style="position:absolute;left:3034;top:634;width:1925;height:1771;flip:x;mso-wrap-style:none;v-text-anchor:middle;mso-position-horizontal-relative:page">
                        <v:fill o:detectmouseclick="t" on="false"/>
                        <v:stroke color="#00e0c0" weight="10800" joinstyle="round" endcap="flat"/>
                        <w10:wrap type="none"/>
                      </v:shape>
                      <v:shape id="shape_0" coordsize="1985,2327" path="m1150,0l948,105l755,243l565,418l375,620l243,810l175,928l88,1148l33,1345l0,1535l20,1747l98,1895l200,2012l288,2092l465,2212l623,2270l810,2317l1118,2327l1543,2270l1755,2172l1985,1967e" stroked="t" o:allowincell="f" style="position:absolute;left:3711;top:814;width:1442;height:1497;flip:x;mso-wrap-style:none;v-text-anchor:middle;mso-position-horizontal-relative:page">
                        <v:fill o:detectmouseclick="t" on="false"/>
                        <v:stroke color="#00e0c0" weight="10800" joinstyle="round" endcap="flat"/>
                        <w10:wrap type="none"/>
                      </v:shape>
                    </v:group>
                    <v:line id="shape_0" from="843,2332" to="4402,2332" stroked="t" o:allowincell="f" style="position:absolute;flip:x;mso-position-horizontal-relative:page">
                      <v:stroke color="black" weight="108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79;top:2550;width:2801;height:878">
                    <v:shape id="shape_0" coordsize="1225,455" path="m165,0l312,90l535,142l727,165l972,175l1225,97l1157,195l972,292l700,390l460,455l150,455l0,375l12,160l165,0xe" fillcolor="#c0c0e0" stroked="t" o:allowincell="f" style="position:absolute;left:3742;top:2810;width:889;height:292;flip:x;mso-wrap-style:none;v-text-anchor:middle;mso-position-horizontal-relative:page">
                      <v:fill o:detectmouseclick="t" type="solid" color2="#3f3f1f"/>
                      <v:stroke color="#c0c0e0" weight="10800" joinstyle="round" endcap="flat"/>
                      <w10:wrap type="none"/>
                    </v:shape>
                    <v:shape id="shape_0" coordsize="2427,830" path="m0,765l245,712l505,642l772,525l987,392l1142,275l1245,170l1310,57l1370,0l1550,52l1807,87l2042,87l2260,65l2387,12l2417,95l2427,200l2417,325l2387,392l2322,507l2250,585l2160,680l2030,772l1652,810l1172,817l707,830l295,825l0,765xe" fillcolor="#e0e0ff" stroked="t" o:allowincell="f" style="position:absolute;left:2479;top:2894;width:1763;height:533;flip:x;mso-wrap-style:none;v-text-anchor:middle;mso-position-horizontal-relative:page">
                      <v:fill o:detectmouseclick="t" type="solid" color2="#1f1f00"/>
                      <v:stroke color="#e0e0ff" weight="10800" joinstyle="round" endcap="flat"/>
                      <w10:wrap type="none"/>
                    </v:shape>
                    <v:shape id="shape_0" coordsize="1465,912" path="m288,0l515,95l1465,317l1435,362l1198,480l1088,535l1030,630l1010,705l1038,787l1110,830l1198,845l1345,860l1235,905l1070,912l1010,905l898,870l693,757l413,565l258,465l95,347l58,340l0,245l20,147l88,67l288,0xe" fillcolor="#e0e0ff" stroked="t" o:allowincell="f" style="position:absolute;left:4217;top:2550;width:1063;height:586;flip:x;mso-wrap-style:none;v-text-anchor:middle;mso-position-horizontal-relative:page">
                      <v:fill o:detectmouseclick="t" type="solid" color2="#1f1f00"/>
                      <v:stroke color="#e0e0ff" weight="10800" joinstyle="round" endcap="flat"/>
                      <w10:wrap type="none"/>
                    </v:shape>
                  </v:group>
                </v:group>
                <v:group id="shape_0" style="position:absolute;left:1966;top:61;width:2021;height:2407">
                  <v:group id="shape_0" style="position:absolute;left:2100;top:880;width:1438;height:1061">
                    <v:shape id="shape_0" coordsize="1285,1030" path="m882,407l1062,492l1115,567l1157,760l1227,900l1285,1030l1145,912l1032,855l870,737l805,625l765,465l180,227l0,7l87,0l280,70l882,407xe" fillcolor="#e040a0" stroked="t" o:allowincell="f" style="position:absolute;left:2604;top:880;width:933;height:661;flip:x;mso-wrap-style:none;v-text-anchor:middle;mso-position-horizontal-relative:page">
                      <v:fill o:detectmouseclick="t" type="solid" color2="#1fbf5f"/>
                      <v:stroke color="black" weight="10800" joinstyle="round" endcap="flat"/>
                      <w10:wrap type="none"/>
                    </v:shape>
                    <v:group id="shape_0" style="position:absolute;left:2100;top:1259;width:770;height:683">
                      <v:shape id="shape_0" coordsize="1060,1062" path="m0,862l142,802l182,710l217,625l222,520l195,387l170,250l207,225l255,220l312,250l370,325l435,482l492,350l580,245l665,177l782,72l870,5l927,0l965,35l947,87l897,177l825,287l732,402l860,372l962,375l1015,402l1015,457l987,507l935,560l847,590l947,582l1030,607l1060,677l1032,735l967,764l797,755l880,784l920,817l950,862l940,929l890,969l835,967l760,944l687,907l642,974l595,1024l540,1049l470,1062l177,989l0,862xe" fillcolor="#e0a080" stroked="t" o:allowincell="f" style="position:absolute;left:2100;top:1259;width:769;height:682;flip:x;mso-wrap-style:none;v-text-anchor:middle;mso-position-horizontal-relative:page">
                        <v:fill o:detectmouseclick="t" type="solid" color2="#1f5f7f"/>
                        <v:stroke color="black" weight="10800" joinstyle="round" endcap="flat"/>
                        <w10:wrap type="none"/>
                      </v:shape>
                      <v:group id="shape_0" style="position:absolute;left:2232;top:1549;width:533;height:344">
                        <v:shape id="shape_0" coordsize="240,153" path="m240,135l150,153l75,148l22,123l0,78l15,30l65,0e" stroked="t" o:allowincell="f" style="position:absolute;left:2232;top:1552;width:173;height:97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258,159" path="m258,154l168,159l88,149l33,127l0,82l13,42l53,0e" stroked="t" o:allowincell="f" style="position:absolute;left:2250;top:1650;width:186;height:101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165,195" path="m165,195l82,162l32,125l0,70l17,18l57,0e" stroked="t" o:allowincell="f" style="position:absolute;left:2374;top:1722;width:118;height:124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35,185" path="m0,0l30,83l35,130l30,185e" stroked="t" o:allowincell="f" style="position:absolute;left:2530;top:1549;width:24;height:117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140,73" path="m0,0l60,8l105,30l140,73e" stroked="t" o:allowincell="f" style="position:absolute;left:2460;top:1549;width:100;height:45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240,200" path="m0,0l5,30l15,65l30,90l67,118l112,138l162,140l200,150l225,175l240,198l240,200e" stroked="t" o:allowincell="f" style="position:absolute;left:2591;top:1765;width:173;height:127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1966;top:61;width:2021;height:2407">
                    <v:group id="shape_0" style="position:absolute;left:2029;top:61;width:1603;height:1334">
                      <v:shape id="shape_0" coordsize="1975,2073" path="m243,1643l338,1465l338,1413l303,1343l250,1265l153,1193l90,1093l60,1005l23,940l23,863l0,685l23,550l65,433l125,308l198,235l333,148l480,88l635,35l833,5l973,0l1113,13l1290,48l1453,100l1570,160l1718,273l1818,405l1893,528l1930,618l1975,773l1975,893l1945,1065l1900,1205l1833,1323l1775,1390l1690,1465l1550,1523l1445,1560l1328,1595l1143,1613l983,1643l878,1665l848,1715l855,1778l848,1838l825,1880l813,1963l818,2073l685,1890l510,1740l363,1670l243,1643xe" fillcolor="#e0a080" stroked="t" o:allowincell="f" style="position:absolute;left:2048;top:61;width:1434;height:1333;flip:x;mso-wrap-style:none;v-text-anchor:middle;mso-position-horizontal-relative:page">
                        <v:fill o:detectmouseclick="t" type="solid" color2="#1f5f7f"/>
                        <v:stroke color="black" weight="10800" joinstyle="round" endcap="flat"/>
                        <w10:wrap type="none"/>
                      </v:shape>
                      <v:group id="shape_0" style="position:absolute;left:2286;top:61;width:1347;height:921">
                        <v:group id="shape_0" style="position:absolute;left:2348;top:61;width:925;height:277">
                          <v:shape id="shape_0" coordsize="1173,368" path="m0,368l90,253l208,163l348,88l488,43l643,13l843,0l990,23l1173,83e" stroked="t" o:allowincell="f" style="position:absolute;left:2348;top:102;width:851;height:235;flip:x;mso-wrap-style:none;v-text-anchor:middle;mso-position-horizontal-relative:pag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1210,405" path="m0,405l57,288l127,205l205,138l347,65l530,13l700,0l885,20l1052,73l1135,95l1210,118e" stroked="t" o:allowincell="f" style="position:absolute;left:2395;top:61;width:878;height:259;flip:x;mso-wrap-style:none;v-text-anchor:middle;mso-position-horizontal-relative:pag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</v:group>
                        <v:group id="shape_0" style="position:absolute;left:3127;top:233;width:505;height:451">
                          <v:shape id="shape_0" coordsize="695,702" path="m127,667l37,582l0,460l20,305l72,190l115,132l162,57l185,32l217,5l252,0l272,30l290,62l302,40l342,35l365,62l375,102l382,157l412,145l445,160l452,177l450,207l445,237l465,217l495,202l542,207l545,232l547,255l547,282l577,277l607,290l622,312l630,350l657,360l672,402l667,447l657,525l665,567l680,597l695,627l695,665l672,695l650,702l622,702l595,697l562,667l545,642l540,627l510,637l472,635l450,622l442,612l412,612l395,605l382,600l360,600l342,595l325,567l315,552l302,567l292,595l270,605l245,607l232,607l225,622l207,642l185,667l127,667xe" fillcolor="#c08040" stroked="t" o:allowincell="f" style="position:absolute;left:3128;top:233;width:504;height:450;flip:x;mso-wrap-style:none;v-text-anchor:middle;mso-position-horizontal-relative:page">
                            <v:fill o:detectmouseclick="t" type="solid" color2="#3f7fbf"/>
                            <v:stroke color="black" weight="10800" joinstyle="round" endcap="flat"/>
                            <w10:wrap type="none"/>
                          </v:shape>
                          <v:group id="shape_0" style="position:absolute;left:3226;top:256;width:382;height:395">
                            <v:shape id="shape_0" coordsize="105,130" path="m30,130l23,63l43,28l105,0l65,5l15,20l0,53l30,130xe" fillcolor="#804000" stroked="t" o:allowincell="f" style="position:absolute;left:3226;top:519;width:75;height:82;flip:x;mso-wrap-style:none;v-text-anchor:middle;mso-position-horizontal-relative:page">
                              <v:fill o:detectmouseclick="t" type="solid" color2="#7fbfff"/>
                              <v:stroke color="black" weight="10800" joinstyle="round" endcap="flat"/>
                              <w10:wrap type="none"/>
                            </v:shape>
                            <v:shape id="shape_0" coordsize="167,315" path="m67,315l37,245l37,150l95,75l167,0l122,43l52,95l0,140l10,178l7,220l7,268l67,315xe" fillcolor="#804000" stroked="t" o:allowincell="f" style="position:absolute;left:3324;top:384;width:120;height:201;flip:x;mso-wrap-style:none;v-text-anchor:middle;mso-position-horizontal-relative:page">
                              <v:fill o:detectmouseclick="t" type="solid" color2="#7fbfff"/>
                              <v:stroke color="black" weight="10800" joinstyle="round" endcap="flat"/>
                              <w10:wrap type="none"/>
                            </v:shape>
                            <v:shape id="shape_0" coordsize="115,243" path="m50,203l0,128l20,75l62,0l27,130l55,188l115,243l50,203xe" fillcolor="#804000" stroked="t" o:allowincell="f" style="position:absolute;left:3525;top:494;width:82;height:155;flip:x;mso-wrap-style:none;v-text-anchor:middle;mso-position-horizontal-relative:page">
                              <v:fill o:detectmouseclick="t" type="solid" color2="#7fbfff"/>
                              <v:stroke color="black" weight="10800" joinstyle="round" endcap="flat"/>
                              <w10:wrap type="none"/>
                            </v:shape>
                            <v:shape id="shape_0" coordsize="158,243" path="m158,0l83,60l23,120l13,170l0,243l25,185l48,125l113,53l158,0xe" fillcolor="#804000" stroked="t" o:allowincell="f" style="position:absolute;left:3428;top:256;width:113;height:155;flip:x;mso-wrap-style:none;v-text-anchor:middle;mso-position-horizontal-relative:page">
                              <v:fill o:detectmouseclick="t" type="solid" color2="#7fbfff"/>
                              <v:stroke color="black" weight="10800" joinstyle="round" endcap="flat"/>
                              <w10:wrap type="none"/>
                            </v:shape>
                            <v:shape id="shape_0" coordsize="87,153" path="m35,153l12,103l0,75l25,33l80,0l47,43l30,90l57,103l87,68l72,100l35,153xe" fillcolor="#804000" stroked="t" o:allowincell="f" style="position:absolute;left:3491;top:551;width:62;height:97;flip:x;mso-wrap-style:none;v-text-anchor:middle;mso-position-horizontal-relative:page">
                              <v:fill o:detectmouseclick="t" type="solid" color2="#7fbfff"/>
                              <v:stroke color="black" weight="10800" joinstyle="round" endcap="flat"/>
                              <w10:wrap type="none"/>
                            </v:shape>
                          </v:group>
                        </v:group>
                        <v:group id="shape_0" style="position:absolute;left:2286;top:746;width:543;height:236">
                          <v:shape id="shape_0" coordsize="747,368" path="m45,90l180,98l275,95l387,45l482,5l567,0l605,35l662,58l730,65l747,98l740,168l725,213l692,250l642,295l620,335l585,365l555,368l512,330l487,345l442,348l412,293l392,300l365,300l347,273l315,293l285,308l245,293l237,265l232,233l172,240l125,250l115,233l75,233l20,193l0,150l10,130l2,95l45,90xe" fillcolor="#c08040" stroked="t" o:allowincell="f" style="position:absolute;left:2287;top:746;width:542;height:235;flip:x;mso-wrap-style:none;v-text-anchor:middle;mso-position-horizontal-relative:page">
                            <v:fill o:detectmouseclick="t" type="solid" color2="#3f7fbf"/>
                            <v:stroke color="black" weight="10800" joinstyle="round" endcap="flat"/>
                            <w10:wrap type="none"/>
                          </v:shape>
                          <v:group id="shape_0" style="position:absolute;left:2343;top:783;width:406;height:178">
                            <v:shape id="shape_0" coordsize="173,83" path="m0,83l88,55l173,0l140,43l103,70l0,83xe" fillcolor="#804000" stroked="t" o:allowincell="f" style="position:absolute;left:2624;top:841;width:124;height:52;flip:x;mso-wrap-style:none;v-text-anchor:middle;mso-position-horizontal-relative:page">
                              <v:fill o:detectmouseclick="t" type="solid" color2="#7fbfff"/>
                              <v:stroke color="black" weight="10800" joinstyle="round" endcap="flat"/>
                              <w10:wrap type="none"/>
                            </v:shape>
                            <v:shape id="shape_0" coordsize="140,225" path="m0,225l47,150l140,0l112,90l95,155l0,225xe" fillcolor="#804000" stroked="t" o:allowincell="f" style="position:absolute;left:2483;top:783;width:100;height:143;flip:x;mso-wrap-style:none;v-text-anchor:middle;mso-position-horizontal-relative:page">
                              <v:fill o:detectmouseclick="t" type="solid" color2="#7fbfff"/>
                              <v:stroke color="black" weight="10800" joinstyle="round" endcap="flat"/>
                              <w10:wrap type="none"/>
                            </v:shape>
                            <v:shape id="shape_0" coordsize="100,270" path="m0,270l72,210l70,87l20,0l80,82l100,165l95,235l0,270xe" fillcolor="#804000" stroked="t" o:allowincell="f" style="position:absolute;left:2392;top:789;width:71;height:171;flip:x;mso-wrap-style:none;v-text-anchor:middle;mso-position-horizontal-relative:page">
                              <v:fill o:detectmouseclick="t" type="solid" color2="#7fbfff"/>
                              <v:stroke color="black" weight="10800" joinstyle="round" endcap="flat"/>
                              <w10:wrap type="none"/>
                            </v:shape>
                            <v:shape id="shape_0" coordsize="30,103" path="m0,0l30,68l20,103e" stroked="t" o:allowincell="f" style="position:absolute;left:2343;top:845;width:20;height:64;flip:x;mso-wrap-style:none;v-text-anchor:middle;mso-position-horizontal-relative:page">
                              <v:fill o:detectmouseclick="t" on="false"/>
                              <v:stroke color="black" weight="108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029;top:344;width:645;height:493">
                        <v:shape id="shape_0" coordsize="425,395" path="m30,157l80,80l110,52l178,17l253,0l320,0l363,12l400,60l425,127l418,197l380,260l353,307l275,352l178,375l93,395l35,375l5,337l0,272l30,157xe" fillcolor="#f0f0ff" stroked="t" o:allowincell="f" style="position:absolute;left:2082;top:522;width:307;height:253;flip:x;mso-wrap-style:none;v-text-anchor:middle;mso-position-horizontal-relative:page">
                          <v:fill o:detectmouseclick="t" type="solid" color2="#0f0f00"/>
                          <v:stroke color="black" weight="10800" joinstyle="round" endcap="flat"/>
                          <w10:wrap type="none"/>
                        </v:shape>
                        <v:shape id="shape_0" coordsize="315,245" path="m40,0l302,145l312,165l315,195l310,218l302,238l290,245l265,245l25,108l5,88l0,60l5,30l15,15l27,3l40,0xe" fillcolor="#c08040" stroked="t" o:allowincell="f" style="position:absolute;left:2029;top:443;width:227;height:156;flip:x;mso-wrap-style:none;v-text-anchor:middle;mso-position-horizontal-relative:page">
                          <v:fill o:detectmouseclick="t" type="solid" color2="#3f7fbf"/>
                          <v:stroke color="black" weight="10800" joinstyle="round" endcap="flat"/>
                          <w10:wrap type="none"/>
                        </v:shape>
                        <v:shape id="shape_0" coordsize="575,598" path="m177,0l345,138l415,200l485,273l527,330l565,388l575,455l567,525l537,568l485,598l357,598l267,585l132,548l107,508l67,455l0,428l60,340l60,138l177,0xe" fillcolor="#e0a080" stroked="t" o:allowincell="f" style="position:absolute;left:2047;top:453;width:416;height:383;flip:x;mso-wrap-style:none;v-text-anchor:middle;mso-position-horizontal-relative:page">
                          <v:fill o:detectmouseclick="t" type="solid" color2="#1f5f7f"/>
                          <v:stroke color="black" weight="10800" joinstyle="round" endcap="flat"/>
                          <w10:wrap type="none"/>
                        </v:shape>
                        <v:group id="shape_0" style="position:absolute;left:2282;top:344;width:392;height:336">
                          <v:shape id="shape_0" coordsize="427,395" path="m30,160l80,82l110,50l177,15l257,0l325,0l367,12l407,60l427,127l422,202l385,265l355,307l277,350l177,375l97,395l40,375l10,337l0,275l30,160xe" fillcolor="#f0f0ff" stroked="t" o:allowincell="f" style="position:absolute;left:2364;top:426;width:309;height:253;flip:x;mso-wrap-style:none;v-text-anchor:middle;mso-position-horizontal-relative:page">
                            <v:fill o:detectmouseclick="t" type="solid" color2="#0f0f00"/>
                            <v:stroke color="black" weight="10800" joinstyle="round" endcap="flat"/>
                            <w10:wrap type="none"/>
                          </v:shape>
                          <v:oval id="shape_0" fillcolor="teal" stroked="t" o:allowincell="f" style="position:absolute;left:2552;top:606;width:85;height:72;flip:x;mso-wrap-style:none;v-text-anchor:middle;mso-position-horizontal-relative:page">
                            <v:fill o:detectmouseclick="t" type="solid" color2="#ff7f7f"/>
                            <v:stroke color="black" weight="10800" joinstyle="miter" endcap="flat"/>
                            <w10:wrap type="none"/>
                          </v:oval>
                          <v:shape id="shape_0" coordsize="443,258" path="m63,0l425,153l438,173l443,205l435,228l423,248l405,255l373,258l35,113l8,93l0,63l8,33l20,18l38,5l63,0xe" fillcolor="#c08040" stroked="t" o:allowincell="f" style="position:absolute;left:2283;top:344;width:320;height:164;flip:x;mso-wrap-style:none;v-text-anchor:middle;mso-position-horizontal-relative:page">
                            <v:fill o:detectmouseclick="t" type="solid" color2="#3f7fbf"/>
                            <v:stroke color="black" weight="10800" joinstyle="round" endcap="flat"/>
                            <w10:wrap type="none"/>
                          </v:shape>
                        </v:group>
                      </v:group>
                      <v:group id="shape_0" style="position:absolute;left:3184;top:592;width:310;height:318">
                        <v:shape id="shape_0" coordsize="377,483" path="m307,75l247,13l205,3l132,0l70,35l35,75l10,123l0,178l2,240l22,310l65,365l110,395l167,418l197,463l227,478l262,483l305,473l347,445l367,405l377,345l355,288l352,228l335,145l307,75xe" fillcolor="#e0a080" stroked="t" o:allowincell="f" style="position:absolute;left:3222;top:592;width:272;height:309;flip:x;mso-wrap-style:none;v-text-anchor:middle;mso-position-horizontal-relative:page">
                          <v:fill o:detectmouseclick="t" type="solid" color2="#1f5f7f"/>
                          <v:stroke color="black" weight="10800" joinstyle="round" endcap="flat"/>
                          <w10:wrap type="none"/>
                        </v:shape>
                        <v:shape id="shape_0" coordsize="387,467" path="m317,70l252,12l210,2l135,0l70,30l35,70l10,120l0,172l2,232l22,300l65,355l115,385l170,405l202,447l232,462l267,467l315,455l357,432l377,395l387,332l365,277l362,220l345,142l317,70xe" fillcolor="#e0a080" stroked="f" o:allowincell="f" style="position:absolute;left:3185;top:610;width:280;height:299;flip:x;mso-wrap-style:none;v-text-anchor:middle;mso-position-horizontal-relative:page">
                          <v:fill o:detectmouseclick="t" type="solid" color2="#1f5f7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966;top:891;width:2021;height:1577">
                      <v:shape id="shape_0" coordsize="2243,2222" path="m610,0l753,95l898,190l1025,250l1458,430l1523,703l1578,845l1625,950l1660,1055l1683,1163l1680,1230l1665,1310l1675,1405l1710,1502l1800,1540l1938,1575l2033,1605l2128,1677l2188,1757l2225,1855l2243,1967l2220,2137l533,2222l223,2217l163,2137l105,2012l58,1872l30,1755l8,1627l0,1510l23,1318l58,1163l110,993l170,830l238,698l328,550l440,430l545,325l618,273l448,190l610,0xe" fillcolor="#ff60c0" stroked="t" o:allowincell="f" style="position:absolute;left:2357;top:891;width:1629;height:1429;flip:x;mso-wrap-style:none;v-text-anchor:middle;mso-position-horizontal-relative:page">
                        <v:fill o:detectmouseclick="t" type="solid" color2="#009f3f"/>
                        <v:stroke color="black" weight="10800" joinstyle="round" endcap="flat"/>
                        <w10:wrap type="none"/>
                      </v:shape>
                      <v:shape id="shape_0" coordsize="628,815" path="m0,0l23,153l48,275l98,372l138,427l215,470l355,522l473,570l530,595l583,650l613,725l628,815e" stroked="t" o:allowincell="f" style="position:absolute;left:2445;top:1647;width:455;height:523;flip:x;mso-wrap-style:none;v-text-anchor:middle;mso-position-horizontal-relative:pag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922,898" path="m0,15l30,0l125,70l250,145l352,190l457,248l605,323l695,465l765,715l832,510l885,375l875,293l905,418l922,483l892,540l847,648l795,780l752,898l695,698l642,560l612,428l465,293l207,158l0,15xe" fillcolor="#e040a0" stroked="t" o:allowincell="f" style="position:absolute;left:2879;top:1074;width:669;height:577;flip:x;mso-wrap-style:none;v-text-anchor:middle;mso-position-horizontal-relative:page">
                        <v:fill o:detectmouseclick="t" type="solid" color2="#1fbf5f"/>
                        <v:stroke color="#e040a0" weight="10800" joinstyle="round" endcap="flat"/>
                        <w10:wrap type="none"/>
                      </v:shape>
                      <v:shape id="shape_0" coordsize="387,752" path="m202,602l102,507l70,410l57,307l42,167l97,122l122,225l167,275l185,387l215,472l285,545l337,634l387,752l382,652l367,570l300,505l255,417l217,320l190,232l152,167l140,80l117,35l90,0l40,85l0,202l30,225l30,312l47,425l72,505l122,557l202,602xe" fillcolor="#e040a0" stroked="t" o:allowincell="f" style="position:absolute;left:3228;top:1379;width:280;height:483;flip:x;mso-wrap-style:none;v-text-anchor:middle;mso-position-horizontal-relative:page">
                        <v:fill o:detectmouseclick="t" type="solid" color2="#1fbf5f"/>
                        <v:stroke color="#e040a0" weight="10800" joinstyle="round" endcap="flat"/>
                        <w10:wrap type="none"/>
                      </v:shape>
                      <v:shape id="shape_0" coordsize="218,512" path="m218,512l160,492l105,434l80,394l55,299l40,237l10,172l0,100l20,52l75,0l20,50l5,102l8,169l35,227l63,322l78,377l105,439l165,489e" stroked="t" o:allowincell="f" style="position:absolute;left:3786;top:1646;width:157;height:328;flip:x;mso-wrap-style:none;v-text-anchor:middle;mso-position-horizontal-relative:pag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213,512" path="m213,512l133,444l98,387l83,332l50,232l30,167l18,117l35,60l70,0l15,50l0,102l3,169l30,227l58,322l73,377l100,439l160,489l213,512xe" fillcolor="#e040a0" stroked="t" o:allowincell="f" style="position:absolute;left:3775;top:1646;width:153;height:328;flip:x;mso-wrap-style:none;v-text-anchor:middle;mso-position-horizontal-relative:page">
                        <v:fill o:detectmouseclick="t" type="solid" color2="#1fbf5f"/>
                        <v:stroke color="#e040a0" weight="10800" joinstyle="round" endcap="flat"/>
                        <w10:wrap type="none"/>
                      </v:shape>
                      <v:group id="shape_0" style="position:absolute;left:1966;top:1924;width:1702;height:544">
                        <v:shape id="shape_0" coordsize="2328,845" path="m560,0l598,90l685,205l833,287l1038,345l1275,397l1468,405l1665,397l1703,375l1758,310l1805,260l1870,217l1890,167l1923,125l1968,102l2023,82l2105,75l2190,95l2265,130l2305,175l2323,235l2293,355l2320,400l2328,455l2310,497l2268,545l2240,580l2263,627l2255,680l2230,717l2208,752l2193,812l2168,837l2100,845l2000,842l1910,822l1805,792l1735,757l1688,727l1518,750l1290,780l1120,792l948,792l723,787l588,765l353,675l205,595l118,472l58,422l0,297l105,225l248,200l408,60l500,35l560,0xe" fillcolor="#e0a080" stroked="t" o:allowincell="f" style="position:absolute;left:1976;top:1924;width:1691;height:543;flip:x;mso-wrap-style:none;v-text-anchor:middle;mso-position-horizontal-relative:page">
                          <v:fill o:detectmouseclick="t" type="solid" color2="#1f5f7f"/>
                          <v:stroke color="black" weight="10800" joinstyle="round" endcap="flat"/>
                          <w10:wrap type="none"/>
                        </v:shape>
                        <v:shape id="shape_0" coordsize="53,195" path="m53,0l28,8l10,35l0,63l0,88l13,143l10,195e" stroked="t" o:allowincell="f" style="position:absolute;left:2176;top:2028;width:37;height:124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95,28" path="m95,13l63,28l23,20l0,0e" stroked="t" o:allowincell="f" style="position:absolute;left:1967;top:2189;width:68;height:17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105,32" path="m105,0l93,25l60,32l30,22l0,5e" stroked="t" o:allowincell="f" style="position:absolute;left:1997;top:2333;width:75;height:19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133,252" path="m0,0l43,35l90,90l113,155l133,195l113,252e" stroked="t" o:allowincell="f" style="position:absolute;left:2420;top:2229;width:95;height:161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135,68" path="m0,68l25,35l55,13l87,0l135,5e" stroked="t" o:allowincell="f" style="position:absolute;left:2107;top:2131;width:97;height:42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87,72" path="m87,0l60,0l37,12l20,25l5,47l0,72e" stroked="t" o:allowincell="f" style="position:absolute;left:2066;top:2085;width:62;height:45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35,102" path="m35,0l20,12l8,42l0,72l0,102e" stroked="t" o:allowincell="f" style="position:absolute;left:2113;top:2020;width:24;height:64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60,57" path="m0,0l28,12l45,32l60,57e" stroked="t" o:allowincell="f" style="position:absolute;left:2139;top:2049;width:42;height:35;flip:x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</v:group>
                      <v:shape id="shape_0" coordsize="767,618" path="m0,323l7,393l42,440l45,450l87,513l82,523l127,573l195,618l230,573l277,533l325,498l377,493l452,490l492,438l530,393l577,365l627,345l705,330l755,300l767,270l752,195l745,198l710,133l695,100l695,95l665,53l607,0l507,43l447,125l370,160l252,205l217,265l165,270l92,300l0,323xe" fillcolor="#e040a0" stroked="t" o:allowincell="f" style="position:absolute;left:3236;top:1767;width:556;height:396;flip:x;mso-wrap-style:none;v-text-anchor:middle;mso-position-horizontal-relative:page">
                        <v:fill o:detectmouseclick="t" type="solid" color2="#1fbf5f"/>
                        <v:stroke color="black" weight="10800" joinstyle="round" endcap="flat"/>
                        <w10:wrap type="none"/>
                      </v:shape>
                      <v:shape id="shape_0" coordsize="895,728" path="m0,0l135,75l260,150l362,198l467,253l615,328l705,470l775,720l842,515l895,380l887,275l892,380l835,513l785,728l707,465l615,330l465,253l360,203l257,150l130,75l0,0xe" fillcolor="#e040a0" stroked="t" o:allowincell="f" style="position:absolute;left:2906;top:1055;width:649;height:467;flip:x;mso-wrap-style:none;v-text-anchor:middle;mso-position-horizontal-relative:page">
                        <v:fill o:detectmouseclick="t" type="solid" color2="#1fbf5f"/>
                        <v:stroke color="black" weight="10800" joinstyle="round" endcap="flat"/>
                        <w10:wrap type="none"/>
                      </v:shape>
                      <v:shape id="shape_0" coordsize="348,622" path="m163,472l63,377l30,280l18,177l3,37l35,12l63,10l83,95l128,145l145,257l175,342l245,415l298,504l348,622l290,504l238,412l170,340l143,257l135,147l83,105l73,0l40,10l0,37l5,95l18,182l30,265l63,372e" stroked="t" o:allowincell="f" style="position:absolute;left:3233;top:1462;width:252;height:399;flip:x;mso-wrap-style:none;v-text-anchor:middle;mso-position-horizontal-relative:page">
                        <v:fill o:detectmouseclick="t" on="false"/>
                        <v:stroke color="black" weight="1080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02710</wp:posOffset>
                </wp:positionH>
                <wp:positionV relativeFrom="paragraph">
                  <wp:posOffset>60325</wp:posOffset>
                </wp:positionV>
                <wp:extent cx="27432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עימה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גלי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3.2pt;mso-wrap-distance-left:9.05pt;mso-wrap-distance-right:9.05pt;mso-wrap-distance-top:0pt;mso-wrap-distance-bottom:0pt;margin-top:4.7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עבודה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עימה</w:t>
                      </w:r>
                      <w:r>
                        <w:rPr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   </w:t>
                      </w:r>
                      <w:r>
                        <w:rPr>
                          <w:rtl w:val="true"/>
                        </w:rPr>
                        <w:t>גלית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#b2b2b2" stroked="t" o:allowincell="f" style="position:absolute;margin-left:199.3pt;margin-top:-11.8pt;width:244.75pt;height:60.85pt;mso-wrap-style:none;v-text-anchor:middle;mso-position-horizontal-relative:page" type="_x0000_t136">
            <v:path textpathok="t"/>
            <v:textpath on="t" fitshape="t" string="כ&quot;ט בנובמבר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  <w:t>רמ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צע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ועד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חר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בריטני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עי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כרע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ינת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עצר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עד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Lucida Handwriting" w:cs="Lucida Handwriting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חבר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רצ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ו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רשות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ופט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בחו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בעי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להגיש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צע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פתרונה</w:t>
      </w:r>
      <w:r>
        <w:rPr>
          <w:rtl w:val="true"/>
        </w:rPr>
        <w:t xml:space="preserve">. </w:t>
      </w:r>
      <w:r>
        <w:rPr>
          <w:rtl w:val="true"/>
        </w:rPr>
        <w:t>הוועד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גבת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בע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צמא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רו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ציג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ורוגואי</w:t>
      </w:r>
      <w:r>
        <w:rPr>
          <w:rtl w:val="true"/>
        </w:rPr>
        <w:t xml:space="preserve">, </w:t>
      </w:r>
      <w:r>
        <w:rPr>
          <w:rtl w:val="true"/>
        </w:rPr>
        <w:t>פר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צ</w:t>
      </w:r>
      <w:r>
        <w:rPr>
          <w:rtl w:val="true"/>
        </w:rPr>
        <w:t>'</w:t>
      </w:r>
      <w:r>
        <w:rPr>
          <w:rtl w:val="true"/>
        </w:rPr>
        <w:t>כיה</w:t>
      </w:r>
      <w:r>
        <w:rPr>
          <w:rtl w:val="true"/>
        </w:rPr>
        <w:t xml:space="preserve">, </w:t>
      </w:r>
      <w:r>
        <w:rPr>
          <w:rtl w:val="true"/>
        </w:rPr>
        <w:t>שוודיה</w:t>
      </w:r>
      <w:r>
        <w:rPr>
          <w:rtl w:val="true"/>
        </w:rPr>
        <w:t xml:space="preserve">, </w:t>
      </w:r>
      <w:r>
        <w:rPr>
          <w:rtl w:val="true"/>
        </w:rPr>
        <w:t>גואטמלה</w:t>
      </w:r>
      <w:r>
        <w:rPr>
          <w:rtl w:val="true"/>
        </w:rPr>
        <w:t xml:space="preserve">, </w:t>
      </w:r>
      <w:r>
        <w:rPr>
          <w:rtl w:val="true"/>
        </w:rPr>
        <w:t>הולנ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קנד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ליצ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חלוק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שת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צמאיות</w:t>
      </w:r>
      <w:r>
        <w:rPr>
          <w:rtl w:val="true"/>
        </w:rPr>
        <w:t xml:space="preserve">: </w:t>
      </w:r>
      <w:r>
        <w:rPr>
          <w:rtl w:val="true"/>
        </w:rPr>
        <w:t>ערב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יהודית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שאר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פיקוח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ינלאומי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ציע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חתו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קר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יחוד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אילו</w:t>
      </w:r>
      <w:r>
        <w:rPr>
          <w:rtl w:val="true"/>
        </w:rPr>
        <w:t xml:space="preserve">, </w:t>
      </w:r>
      <w:r>
        <w:rPr>
          <w:rtl w:val="true"/>
        </w:rPr>
        <w:t>חבר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יעוט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ציגי</w:t>
      </w:r>
      <w:r>
        <w:rPr>
          <w:rtl w:val="true"/>
        </w:rPr>
        <w:t xml:space="preserve">- </w:t>
      </w:r>
      <w:r>
        <w:rPr>
          <w:rtl w:val="true"/>
        </w:rPr>
        <w:t>יגוסלביה</w:t>
      </w:r>
      <w:r>
        <w:rPr>
          <w:rtl w:val="true"/>
        </w:rPr>
        <w:t xml:space="preserve">, </w:t>
      </w:r>
      <w:r>
        <w:rPr>
          <w:rtl w:val="true"/>
        </w:rPr>
        <w:t>הוד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אירן</w:t>
      </w:r>
      <w:r>
        <w:rPr>
          <w:rtl w:val="true"/>
        </w:rPr>
        <w:t xml:space="preserve">, </w:t>
      </w:r>
      <w:r>
        <w:rPr>
          <w:rtl w:val="true"/>
        </w:rPr>
        <w:t>הציע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כונ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דינ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רב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ב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זור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טונומ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יהוד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גישת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תות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י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הסכמ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ק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ערב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הצע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ועלת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צבע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</w:t>
      </w: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בנובמבר</w:t>
      </w:r>
      <w:r>
        <w:rPr>
          <w:rFonts w:eastAsia="Lucida Handwriting" w:cs="Lucida Handwriting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Lucida Handwriting" w:cs="Lucida Handwriting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צביע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בניה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קנדה</w:t>
      </w:r>
      <w:r>
        <w:rPr>
          <w:rtl w:val="true"/>
        </w:rPr>
        <w:t xml:space="preserve">, </w:t>
      </w:r>
      <w:r>
        <w:rPr>
          <w:rtl w:val="true"/>
        </w:rPr>
        <w:t>ברזיל</w:t>
      </w:r>
      <w:r>
        <w:rPr>
          <w:rtl w:val="true"/>
        </w:rPr>
        <w:t xml:space="preserve">, </w:t>
      </w:r>
      <w:r>
        <w:rPr>
          <w:rtl w:val="true"/>
        </w:rPr>
        <w:t>אוסטרלי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צביע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גד</w:t>
      </w:r>
      <w:r>
        <w:rPr>
          <w:rtl w:val="true"/>
        </w:rPr>
        <w:t xml:space="preserve">, </w:t>
      </w:r>
      <w:r>
        <w:rPr>
          <w:rtl w:val="true"/>
        </w:rPr>
        <w:t>בניה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ודו</w:t>
      </w:r>
      <w:r>
        <w:rPr>
          <w:rtl w:val="true"/>
        </w:rPr>
        <w:t xml:space="preserve">, </w:t>
      </w:r>
      <w:r>
        <w:rPr>
          <w:rtl w:val="true"/>
        </w:rPr>
        <w:t>פרס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מדי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מנע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צע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וקה</w:t>
      </w:r>
      <w:r>
        <w:rPr>
          <w:rtl w:val="true"/>
        </w:rPr>
        <w:t xml:space="preserve">, </w:t>
      </w:r>
      <w:r>
        <w:rPr>
          <w:rtl w:val="true"/>
        </w:rPr>
        <w:t>המוצג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מפ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צורפת</w:t>
      </w:r>
      <w:r>
        <w:rPr>
          <w:rtl w:val="true"/>
        </w:rPr>
        <w:t xml:space="preserve">, </w:t>
      </w:r>
      <w:r>
        <w:rPr>
          <w:rtl w:val="true"/>
        </w:rPr>
        <w:t>התקבל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הערב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דח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החלט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ישר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קבע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בריט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Lucida Handwriting" w:cs="Lucida Handwriting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אוגוסט</w:t>
      </w:r>
      <w:r>
        <w:rPr>
          <w:rFonts w:eastAsia="Lucida Handwriting" w:cs="Lucida Handwriting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נמ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Lucida Handwriting" w:cs="Lucida Handwriting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פברואר</w:t>
      </w:r>
      <w:r>
        <w:rPr>
          <w:rtl w:val="true"/>
        </w:rPr>
        <w:t xml:space="preserve">. </w:t>
      </w:r>
      <w:r>
        <w:rPr>
          <w:rtl w:val="true"/>
        </w:rPr>
        <w:t>ושת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די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עצמאי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תחיל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יומ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סיו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נדט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color w:val="800000"/>
        </w:rPr>
      </w:pPr>
      <w:r>
        <w:rPr>
          <w:color w:val="800000"/>
          <w:rtl w:val="true"/>
        </w:rPr>
        <w:t>המשימה</w:t>
      </w:r>
      <w:r>
        <w:rPr>
          <w:rFonts w:eastAsia="Lucida Handwriting" w:cs="Lucida Handwriting"/>
          <w:color w:val="800000"/>
          <w:rtl w:val="true"/>
        </w:rPr>
        <w:t xml:space="preserve"> </w:t>
      </w:r>
      <w:r>
        <w:rPr>
          <w:color w:val="800000"/>
          <w:rtl w:val="true"/>
        </w:rPr>
        <w:t>–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מה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עי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וביל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בריט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כרע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?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עיי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מפ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ציי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יל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חילק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טח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מדי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ערבית</w:t>
      </w:r>
      <w:r>
        <w:rPr>
          <w:rtl w:val="true"/>
        </w:rPr>
        <w:t xml:space="preserve">?, </w:t>
      </w:r>
      <w:r>
        <w:rPr>
          <w:rtl w:val="true"/>
        </w:rPr>
        <w:t>ומה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סיב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ירושל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סביבת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שתייכ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דינה</w:t>
      </w:r>
      <w:r>
        <w:rPr>
          <w:rtl w:val="true"/>
        </w:rPr>
        <w:t xml:space="preserve">" </w:t>
      </w:r>
      <w:r>
        <w:rPr>
          <w:rtl w:val="true"/>
        </w:rPr>
        <w:t>בינלאומית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מהן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תרו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והחסרונ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הצע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חלוק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?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לאו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דיעתך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היסטוריה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מת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פינו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בריט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?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מת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וכרז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?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מתי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חל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לחמ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05830</wp:posOffset>
                </wp:positionH>
                <wp:positionV relativeFrom="paragraph">
                  <wp:posOffset>383540</wp:posOffset>
                </wp:positionV>
                <wp:extent cx="457200" cy="774700"/>
                <wp:effectExtent l="5080" t="5080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7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9pt;margin-top:30.2pt;width:35.95pt;height:6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לאח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עני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שאל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נס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תאר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שתלשלו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מ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eastAsia="Lucida Handwriting" w:cs="Lucida Handwriting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להקמת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Lucida Handwriting" w:cs="Lucida Handwriting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4070</wp:posOffset>
                </wp:positionH>
                <wp:positionV relativeFrom="paragraph">
                  <wp:posOffset>335280</wp:posOffset>
                </wp:positionV>
                <wp:extent cx="2377440" cy="7315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עימה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גלי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26.4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עבודה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עימה</w:t>
                      </w:r>
                      <w:r>
                        <w:rPr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   </w:t>
                      </w:r>
                      <w:r>
                        <w:rPr>
                          <w:rtl w:val="true"/>
                        </w:rPr>
                        <w:t>גלית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eastAsia="Lucida Handwriting" w:cs="Lucida Handwriting"/>
        </w:rPr>
      </w:pPr>
      <w:r>
        <w:rPr>
          <w:rFonts w:eastAsia="Lucida Handwriting" w:cs="Lucida Handwriting"/>
          <w:rtl w:val="true"/>
        </w:rPr>
        <w:t xml:space="preserve">  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02455</wp:posOffset>
                </wp:positionH>
                <wp:positionV relativeFrom="paragraph">
                  <wp:posOffset>116840</wp:posOffset>
                </wp:positionV>
                <wp:extent cx="1969135" cy="864235"/>
                <wp:effectExtent l="6350" t="635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8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5" h="2236">
                              <a:moveTo>
                                <a:pt x="3375" y="42"/>
                              </a:moveTo>
                              <a:lnTo>
                                <a:pt x="3375" y="217"/>
                              </a:lnTo>
                              <a:lnTo>
                                <a:pt x="3375" y="224"/>
                              </a:lnTo>
                              <a:lnTo>
                                <a:pt x="571" y="224"/>
                              </a:lnTo>
                              <a:lnTo>
                                <a:pt x="530" y="242"/>
                              </a:lnTo>
                              <a:lnTo>
                                <a:pt x="437" y="302"/>
                              </a:lnTo>
                              <a:lnTo>
                                <a:pt x="356" y="374"/>
                              </a:lnTo>
                              <a:lnTo>
                                <a:pt x="303" y="459"/>
                              </a:lnTo>
                              <a:lnTo>
                                <a:pt x="224" y="604"/>
                              </a:lnTo>
                              <a:lnTo>
                                <a:pt x="167" y="757"/>
                              </a:lnTo>
                              <a:lnTo>
                                <a:pt x="136" y="927"/>
                              </a:lnTo>
                              <a:lnTo>
                                <a:pt x="125" y="1086"/>
                              </a:lnTo>
                              <a:lnTo>
                                <a:pt x="139" y="1296"/>
                              </a:lnTo>
                              <a:lnTo>
                                <a:pt x="159" y="1457"/>
                              </a:lnTo>
                              <a:lnTo>
                                <a:pt x="203" y="1616"/>
                              </a:lnTo>
                              <a:lnTo>
                                <a:pt x="255" y="1718"/>
                              </a:lnTo>
                              <a:lnTo>
                                <a:pt x="336" y="1830"/>
                              </a:lnTo>
                              <a:lnTo>
                                <a:pt x="431" y="1930"/>
                              </a:lnTo>
                              <a:lnTo>
                                <a:pt x="500" y="1990"/>
                              </a:lnTo>
                              <a:lnTo>
                                <a:pt x="643" y="2043"/>
                              </a:lnTo>
                              <a:lnTo>
                                <a:pt x="738" y="2040"/>
                              </a:lnTo>
                              <a:lnTo>
                                <a:pt x="844" y="2003"/>
                              </a:lnTo>
                              <a:lnTo>
                                <a:pt x="980" y="1900"/>
                              </a:lnTo>
                              <a:lnTo>
                                <a:pt x="1051" y="1796"/>
                              </a:lnTo>
                              <a:lnTo>
                                <a:pt x="1145" y="1600"/>
                              </a:lnTo>
                              <a:lnTo>
                                <a:pt x="1194" y="1418"/>
                              </a:lnTo>
                              <a:lnTo>
                                <a:pt x="1212" y="1284"/>
                              </a:lnTo>
                              <a:lnTo>
                                <a:pt x="1212" y="1185"/>
                              </a:lnTo>
                              <a:lnTo>
                                <a:pt x="1212" y="1183"/>
                              </a:lnTo>
                              <a:lnTo>
                                <a:pt x="1321" y="1183"/>
                              </a:lnTo>
                              <a:lnTo>
                                <a:pt x="1318" y="1363"/>
                              </a:lnTo>
                              <a:lnTo>
                                <a:pt x="1287" y="1554"/>
                              </a:lnTo>
                              <a:lnTo>
                                <a:pt x="1238" y="1736"/>
                              </a:lnTo>
                              <a:lnTo>
                                <a:pt x="1167" y="1898"/>
                              </a:lnTo>
                              <a:lnTo>
                                <a:pt x="1088" y="2011"/>
                              </a:lnTo>
                              <a:lnTo>
                                <a:pt x="997" y="2098"/>
                              </a:lnTo>
                              <a:lnTo>
                                <a:pt x="879" y="2179"/>
                              </a:lnTo>
                              <a:lnTo>
                                <a:pt x="780" y="2229"/>
                              </a:lnTo>
                              <a:lnTo>
                                <a:pt x="630" y="2236"/>
                              </a:lnTo>
                              <a:lnTo>
                                <a:pt x="472" y="2183"/>
                              </a:lnTo>
                              <a:lnTo>
                                <a:pt x="350" y="2096"/>
                              </a:lnTo>
                              <a:lnTo>
                                <a:pt x="244" y="1978"/>
                              </a:lnTo>
                              <a:lnTo>
                                <a:pt x="164" y="1865"/>
                              </a:lnTo>
                              <a:lnTo>
                                <a:pt x="91" y="1683"/>
                              </a:lnTo>
                              <a:lnTo>
                                <a:pt x="39" y="1480"/>
                              </a:lnTo>
                              <a:lnTo>
                                <a:pt x="11" y="1217"/>
                              </a:lnTo>
                              <a:lnTo>
                                <a:pt x="0" y="975"/>
                              </a:lnTo>
                              <a:lnTo>
                                <a:pt x="31" y="777"/>
                              </a:lnTo>
                              <a:lnTo>
                                <a:pt x="86" y="593"/>
                              </a:lnTo>
                              <a:lnTo>
                                <a:pt x="136" y="471"/>
                              </a:lnTo>
                              <a:lnTo>
                                <a:pt x="221" y="323"/>
                              </a:lnTo>
                              <a:lnTo>
                                <a:pt x="313" y="199"/>
                              </a:lnTo>
                              <a:lnTo>
                                <a:pt x="393" y="120"/>
                              </a:lnTo>
                              <a:lnTo>
                                <a:pt x="509" y="49"/>
                              </a:lnTo>
                              <a:lnTo>
                                <a:pt x="731" y="0"/>
                              </a:lnTo>
                              <a:lnTo>
                                <a:pt x="3375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5454"/>
                        </a:solidFill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5,2236" path="m3375,42l3375,217l3375,224l571,224l530,242l437,302l356,374l303,459l224,604l167,757l136,927l125,1086l139,1296l159,1457l203,1616l255,1718l336,1830l431,1930l500,1990l643,2043l738,2040l844,2003l980,1900l1051,1796l1145,1600l1194,1418l1212,1284l1212,1185l1212,1183l1321,1183l1318,1363l1287,1554l1238,1736l1167,1898l1088,2011l997,2098l879,2179l780,2229l630,2236l472,2183l350,2096l244,1978l164,1865l91,1683l39,1480l11,1217l0,975l31,777l86,593l136,471l221,323l313,199l393,120l509,49l731,0l3375,42xe" fillcolor="#545454" stroked="t" o:allowincell="f" style="position:absolute;margin-left:346.65pt;margin-top:9.2pt;width:155pt;height:68pt;mso-wrap-style:none;v-text-anchor:middle;mso-position-horizontal-relative:page">
                <v:fill o:detectmouseclick="t" type="solid" color2="#ababab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59765</wp:posOffset>
                </wp:positionH>
                <wp:positionV relativeFrom="paragraph">
                  <wp:posOffset>116840</wp:posOffset>
                </wp:positionV>
                <wp:extent cx="1688465" cy="2371725"/>
                <wp:effectExtent l="6350" t="635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23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4" h="6431">
                              <a:moveTo>
                                <a:pt x="791" y="17"/>
                              </a:moveTo>
                              <a:lnTo>
                                <a:pt x="1036" y="46"/>
                              </a:lnTo>
                              <a:lnTo>
                                <a:pt x="1325" y="194"/>
                              </a:lnTo>
                              <a:lnTo>
                                <a:pt x="1678" y="450"/>
                              </a:lnTo>
                              <a:lnTo>
                                <a:pt x="1912" y="643"/>
                              </a:lnTo>
                              <a:lnTo>
                                <a:pt x="2153" y="862"/>
                              </a:lnTo>
                              <a:lnTo>
                                <a:pt x="2447" y="1203"/>
                              </a:lnTo>
                              <a:lnTo>
                                <a:pt x="2714" y="1572"/>
                              </a:lnTo>
                              <a:lnTo>
                                <a:pt x="2941" y="1950"/>
                              </a:lnTo>
                              <a:lnTo>
                                <a:pt x="3200" y="2411"/>
                              </a:lnTo>
                              <a:lnTo>
                                <a:pt x="3417" y="2858"/>
                              </a:lnTo>
                              <a:lnTo>
                                <a:pt x="3658" y="3504"/>
                              </a:lnTo>
                              <a:lnTo>
                                <a:pt x="3890" y="4214"/>
                              </a:lnTo>
                              <a:lnTo>
                                <a:pt x="4027" y="4840"/>
                              </a:lnTo>
                              <a:lnTo>
                                <a:pt x="4064" y="5274"/>
                              </a:lnTo>
                              <a:lnTo>
                                <a:pt x="4023" y="5665"/>
                              </a:lnTo>
                              <a:lnTo>
                                <a:pt x="3952" y="5977"/>
                              </a:lnTo>
                              <a:lnTo>
                                <a:pt x="3867" y="6175"/>
                              </a:lnTo>
                              <a:lnTo>
                                <a:pt x="3783" y="6297"/>
                              </a:lnTo>
                              <a:lnTo>
                                <a:pt x="3613" y="6396"/>
                              </a:lnTo>
                              <a:lnTo>
                                <a:pt x="3430" y="6431"/>
                              </a:lnTo>
                              <a:lnTo>
                                <a:pt x="3204" y="6389"/>
                              </a:lnTo>
                              <a:lnTo>
                                <a:pt x="2990" y="6247"/>
                              </a:lnTo>
                              <a:lnTo>
                                <a:pt x="2820" y="5984"/>
                              </a:lnTo>
                              <a:lnTo>
                                <a:pt x="2741" y="5756"/>
                              </a:lnTo>
                              <a:lnTo>
                                <a:pt x="2696" y="5451"/>
                              </a:lnTo>
                              <a:lnTo>
                                <a:pt x="2718" y="5025"/>
                              </a:lnTo>
                              <a:lnTo>
                                <a:pt x="2820" y="4670"/>
                              </a:lnTo>
                              <a:lnTo>
                                <a:pt x="2968" y="4379"/>
                              </a:lnTo>
                              <a:lnTo>
                                <a:pt x="3119" y="4273"/>
                              </a:lnTo>
                              <a:lnTo>
                                <a:pt x="3257" y="4214"/>
                              </a:lnTo>
                              <a:lnTo>
                                <a:pt x="3346" y="4207"/>
                              </a:lnTo>
                              <a:lnTo>
                                <a:pt x="3346" y="4396"/>
                              </a:lnTo>
                              <a:lnTo>
                                <a:pt x="3271" y="4396"/>
                              </a:lnTo>
                              <a:lnTo>
                                <a:pt x="3136" y="4460"/>
                              </a:lnTo>
                              <a:lnTo>
                                <a:pt x="3039" y="4538"/>
                              </a:lnTo>
                              <a:lnTo>
                                <a:pt x="2946" y="4695"/>
                              </a:lnTo>
                              <a:lnTo>
                                <a:pt x="2883" y="4951"/>
                              </a:lnTo>
                              <a:lnTo>
                                <a:pt x="2838" y="5292"/>
                              </a:lnTo>
                              <a:lnTo>
                                <a:pt x="2847" y="5605"/>
                              </a:lnTo>
                              <a:lnTo>
                                <a:pt x="2937" y="5896"/>
                              </a:lnTo>
                              <a:lnTo>
                                <a:pt x="3034" y="6080"/>
                              </a:lnTo>
                              <a:lnTo>
                                <a:pt x="3182" y="6179"/>
                              </a:lnTo>
                              <a:lnTo>
                                <a:pt x="3386" y="6230"/>
                              </a:lnTo>
                              <a:lnTo>
                                <a:pt x="3587" y="6179"/>
                              </a:lnTo>
                              <a:lnTo>
                                <a:pt x="3715" y="6094"/>
                              </a:lnTo>
                              <a:lnTo>
                                <a:pt x="3836" y="5917"/>
                              </a:lnTo>
                              <a:lnTo>
                                <a:pt x="3894" y="5725"/>
                              </a:lnTo>
                              <a:lnTo>
                                <a:pt x="3925" y="5539"/>
                              </a:lnTo>
                              <a:lnTo>
                                <a:pt x="3925" y="5149"/>
                              </a:lnTo>
                              <a:lnTo>
                                <a:pt x="3863" y="4695"/>
                              </a:lnTo>
                              <a:lnTo>
                                <a:pt x="3757" y="4255"/>
                              </a:lnTo>
                              <a:lnTo>
                                <a:pt x="3569" y="3686"/>
                              </a:lnTo>
                              <a:lnTo>
                                <a:pt x="3266" y="2883"/>
                              </a:lnTo>
                              <a:lnTo>
                                <a:pt x="2928" y="2179"/>
                              </a:lnTo>
                              <a:lnTo>
                                <a:pt x="2732" y="1867"/>
                              </a:lnTo>
                              <a:lnTo>
                                <a:pt x="2566" y="1627"/>
                              </a:lnTo>
                              <a:lnTo>
                                <a:pt x="2336" y="1321"/>
                              </a:lnTo>
                              <a:lnTo>
                                <a:pt x="2148" y="1114"/>
                              </a:lnTo>
                              <a:lnTo>
                                <a:pt x="1854" y="802"/>
                              </a:lnTo>
                              <a:lnTo>
                                <a:pt x="1495" y="524"/>
                              </a:lnTo>
                              <a:lnTo>
                                <a:pt x="1156" y="289"/>
                              </a:lnTo>
                              <a:lnTo>
                                <a:pt x="813" y="198"/>
                              </a:lnTo>
                              <a:lnTo>
                                <a:pt x="563" y="240"/>
                              </a:lnTo>
                              <a:lnTo>
                                <a:pt x="386" y="397"/>
                              </a:lnTo>
                              <a:lnTo>
                                <a:pt x="260" y="616"/>
                              </a:lnTo>
                              <a:lnTo>
                                <a:pt x="176" y="879"/>
                              </a:lnTo>
                              <a:lnTo>
                                <a:pt x="158" y="1143"/>
                              </a:lnTo>
                              <a:lnTo>
                                <a:pt x="181" y="1476"/>
                              </a:lnTo>
                              <a:lnTo>
                                <a:pt x="256" y="1648"/>
                              </a:lnTo>
                              <a:lnTo>
                                <a:pt x="390" y="1860"/>
                              </a:lnTo>
                              <a:lnTo>
                                <a:pt x="514" y="2003"/>
                              </a:lnTo>
                              <a:lnTo>
                                <a:pt x="644" y="2052"/>
                              </a:lnTo>
                              <a:lnTo>
                                <a:pt x="835" y="2031"/>
                              </a:lnTo>
                              <a:lnTo>
                                <a:pt x="1005" y="1888"/>
                              </a:lnTo>
                              <a:lnTo>
                                <a:pt x="1124" y="1697"/>
                              </a:lnTo>
                              <a:lnTo>
                                <a:pt x="1214" y="1385"/>
                              </a:lnTo>
                              <a:lnTo>
                                <a:pt x="1241" y="1136"/>
                              </a:lnTo>
                              <a:lnTo>
                                <a:pt x="1250" y="1030"/>
                              </a:lnTo>
                              <a:lnTo>
                                <a:pt x="1367" y="1030"/>
                              </a:lnTo>
                              <a:lnTo>
                                <a:pt x="1345" y="1206"/>
                              </a:lnTo>
                              <a:lnTo>
                                <a:pt x="1323" y="1434"/>
                              </a:lnTo>
                              <a:lnTo>
                                <a:pt x="1288" y="1655"/>
                              </a:lnTo>
                              <a:lnTo>
                                <a:pt x="1212" y="1853"/>
                              </a:lnTo>
                              <a:lnTo>
                                <a:pt x="1109" y="2010"/>
                              </a:lnTo>
                              <a:lnTo>
                                <a:pt x="1007" y="2137"/>
                              </a:lnTo>
                              <a:lnTo>
                                <a:pt x="864" y="2222"/>
                              </a:lnTo>
                              <a:lnTo>
                                <a:pt x="709" y="2243"/>
                              </a:lnTo>
                              <a:lnTo>
                                <a:pt x="521" y="2201"/>
                              </a:lnTo>
                              <a:lnTo>
                                <a:pt x="330" y="2038"/>
                              </a:lnTo>
                              <a:lnTo>
                                <a:pt x="161" y="1796"/>
                              </a:lnTo>
                              <a:lnTo>
                                <a:pt x="41" y="1498"/>
                              </a:lnTo>
                              <a:lnTo>
                                <a:pt x="0" y="1100"/>
                              </a:lnTo>
                              <a:lnTo>
                                <a:pt x="63" y="667"/>
                              </a:lnTo>
                              <a:lnTo>
                                <a:pt x="187" y="397"/>
                              </a:lnTo>
                              <a:lnTo>
                                <a:pt x="330" y="176"/>
                              </a:lnTo>
                              <a:lnTo>
                                <a:pt x="539" y="56"/>
                              </a:lnTo>
                              <a:lnTo>
                                <a:pt x="704" y="0"/>
                              </a:lnTo>
                              <a:lnTo>
                                <a:pt x="791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5454"/>
                        </a:solidFill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4,6431" path="m791,17l1036,46l1325,194l1678,450l1912,643l2153,862l2447,1203l2714,1572l2941,1950l3200,2411l3417,2858l3658,3504l3890,4214l4027,4840l4064,5274l4023,5665l3952,5977l3867,6175l3783,6297l3613,6396l3430,6431l3204,6389l2990,6247l2820,5984l2741,5756l2696,5451l2718,5025l2820,4670l2968,4379l3119,4273l3257,4214l3346,4207l3346,4396l3271,4396l3136,4460l3039,4538l2946,4695l2883,4951l2838,5292l2847,5605l2937,5896l3034,6080l3182,6179l3386,6230l3587,6179l3715,6094l3836,5917l3894,5725l3925,5539l3925,5149l3863,4695l3757,4255l3569,3686l3266,2883l2928,2179l2732,1867l2566,1627l2336,1321l2148,1114l1854,802l1495,524l1156,289l813,198l563,240l386,397l260,616l176,879l158,1143l181,1476l256,1648l390,1860l514,2003l644,2052l835,2031l1005,1888l1124,1697l1214,1385l1241,1136l1250,1030l1367,1030l1345,1206l1323,1434l1288,1655l1212,1853l1109,2010l1007,2137l864,2222l709,2243l521,2201l330,2038l161,1796l41,1498l0,1100l63,667l187,397l330,176l539,56l704,0l791,17xe" fillcolor="#545454" stroked="t" o:allowincell="f" style="position:absolute;margin-left:51.95pt;margin-top:9.2pt;width:132.9pt;height:186.7pt;mso-wrap-style:none;v-text-anchor:middle;mso-position-horizontal-relative:page">
                <v:fill o:detectmouseclick="t" type="solid" color2="#ababab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27990</wp:posOffset>
                </wp:positionH>
                <wp:positionV relativeFrom="paragraph">
                  <wp:posOffset>25400</wp:posOffset>
                </wp:positionV>
                <wp:extent cx="6583680" cy="9601200"/>
                <wp:effectExtent l="5715" t="571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6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31" h="12708">
                              <a:moveTo>
                                <a:pt x="10331" y="12708"/>
                              </a:moveTo>
                              <a:lnTo>
                                <a:pt x="10331" y="0"/>
                              </a:lnTo>
                              <a:lnTo>
                                <a:pt x="0" y="0"/>
                              </a:lnTo>
                              <a:lnTo>
                                <a:pt x="0" y="189"/>
                              </a:lnTo>
                              <a:lnTo>
                                <a:pt x="10213" y="189"/>
                              </a:lnTo>
                              <a:lnTo>
                                <a:pt x="10213" y="12708"/>
                              </a:lnTo>
                              <a:lnTo>
                                <a:pt x="10331" y="12708"/>
                              </a:lnTo>
                              <a:lnTo>
                                <a:pt x="10331" y="127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5454"/>
                        </a:solidFill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31,12708" path="m10331,12708l10331,0l0,0l0,189l10213,189l10213,12708l10331,12708l10331,12708xe" fillcolor="#545454" stroked="t" o:allowincell="f" style="position:absolute;margin-left:33.7pt;margin-top:2pt;width:518.35pt;height:755.95pt;mso-wrap-style:none;v-text-anchor:middle;mso-position-horizontal-relative:page">
                <v:fill o:detectmouseclick="t" type="solid" color2="#ababab"/>
                <v:stroke color="black" weight="115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63625</wp:posOffset>
                </wp:positionH>
                <wp:positionV relativeFrom="paragraph">
                  <wp:posOffset>-516255</wp:posOffset>
                </wp:positionV>
                <wp:extent cx="467233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צרף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פת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חלוק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2.3pt;mso-wrap-distance-left:9.05pt;mso-wrap-distance-right:9.05pt;mso-wrap-distance-top:0pt;mso-wrap-distance-bottom:0pt;margin-top:-40.65pt;mso-position-vertical-relative:text;margin-left:83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ערה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צרף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גם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פת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חלוק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39670</wp:posOffset>
                </wp:positionH>
                <wp:positionV relativeFrom="paragraph">
                  <wp:posOffset>128905</wp:posOffset>
                </wp:positionV>
                <wp:extent cx="3200400" cy="548640"/>
                <wp:effectExtent l="5080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David Transparent" w:hAnsi="David Transparent" w:eastAsia="David Transparent" w:cs="David Transparent"/>
                                <w:lang w:eastAsia="zh-CN" w:bidi="hi-IN"/>
                              </w:rPr>
                              <w:t>הנספח -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92.1pt;margin-top:10.15pt;width:251.95pt;height:43.1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 w:val="21"/>
                          <w:rFonts w:ascii="David Transparent" w:hAnsi="David Transparent" w:eastAsia="David Transparent" w:cs="David Transparent"/>
                          <w:lang w:eastAsia="zh-CN" w:bidi="hi-IN"/>
                        </w:rPr>
                        <w:t>הנספח -</w:t>
                      </w:r>
                    </w:p>
                  </w:txbxContent>
                </v:textbox>
                <v:path textpathok="t"/>
                <v:textpath on="t" fitshape="t" string="הנספח -" style="font-family:&quot;David Transparen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eastAsia="Lucida Handwriting" w:cs="Lucida Handwritin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82470</wp:posOffset>
                </wp:positionH>
                <wp:positionV relativeFrom="paragraph">
                  <wp:posOffset>-2540</wp:posOffset>
                </wp:positionV>
                <wp:extent cx="91440" cy="365760"/>
                <wp:effectExtent l="5715" t="571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159">
                              <a:moveTo>
                                <a:pt x="3" y="1094"/>
                              </a:moveTo>
                              <a:lnTo>
                                <a:pt x="3" y="126"/>
                              </a:lnTo>
                              <a:lnTo>
                                <a:pt x="7" y="89"/>
                              </a:lnTo>
                              <a:lnTo>
                                <a:pt x="18" y="53"/>
                              </a:lnTo>
                              <a:lnTo>
                                <a:pt x="38" y="30"/>
                              </a:lnTo>
                              <a:lnTo>
                                <a:pt x="59" y="11"/>
                              </a:lnTo>
                              <a:lnTo>
                                <a:pt x="93" y="0"/>
                              </a:lnTo>
                              <a:lnTo>
                                <a:pt x="120" y="13"/>
                              </a:lnTo>
                              <a:lnTo>
                                <a:pt x="134" y="37"/>
                              </a:lnTo>
                              <a:lnTo>
                                <a:pt x="141" y="66"/>
                              </a:lnTo>
                              <a:lnTo>
                                <a:pt x="147" y="94"/>
                              </a:lnTo>
                              <a:lnTo>
                                <a:pt x="150" y="112"/>
                              </a:lnTo>
                              <a:lnTo>
                                <a:pt x="150" y="1080"/>
                              </a:lnTo>
                              <a:lnTo>
                                <a:pt x="138" y="1106"/>
                              </a:lnTo>
                              <a:lnTo>
                                <a:pt x="118" y="1143"/>
                              </a:lnTo>
                              <a:lnTo>
                                <a:pt x="90" y="1157"/>
                              </a:lnTo>
                              <a:lnTo>
                                <a:pt x="58" y="1159"/>
                              </a:lnTo>
                              <a:lnTo>
                                <a:pt x="16" y="1143"/>
                              </a:lnTo>
                              <a:lnTo>
                                <a:pt x="4" y="1120"/>
                              </a:lnTo>
                              <a:lnTo>
                                <a:pt x="0" y="1101"/>
                              </a:lnTo>
                              <a:lnTo>
                                <a:pt x="3" y="10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5454"/>
                        </a:solidFill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159" path="m3,1094l3,126l7,89l18,53l38,30l59,11l93,0l120,13l134,37l141,66l147,94l150,112l150,1080l138,1106l118,1143l90,1157l58,1159l16,1143l4,1120l0,1101l3,1094xe" fillcolor="#545454" stroked="t" o:allowincell="f" style="position:absolute;margin-left:156.1pt;margin-top:-0.2pt;width:7.15pt;height:28.75pt;mso-wrap-style:none;v-text-anchor:middle;mso-position-horizontal-relative:page">
                <v:fill o:detectmouseclick="t" type="solid" color2="#ababab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02020</wp:posOffset>
                </wp:positionH>
                <wp:positionV relativeFrom="paragraph">
                  <wp:posOffset>-2540</wp:posOffset>
                </wp:positionV>
                <wp:extent cx="95250" cy="365760"/>
                <wp:effectExtent l="5715" t="571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158">
                              <a:moveTo>
                                <a:pt x="2" y="1093"/>
                              </a:moveTo>
                              <a:lnTo>
                                <a:pt x="2" y="125"/>
                              </a:lnTo>
                              <a:lnTo>
                                <a:pt x="7" y="88"/>
                              </a:lnTo>
                              <a:lnTo>
                                <a:pt x="18" y="53"/>
                              </a:lnTo>
                              <a:lnTo>
                                <a:pt x="38" y="30"/>
                              </a:lnTo>
                              <a:lnTo>
                                <a:pt x="59" y="10"/>
                              </a:lnTo>
                              <a:lnTo>
                                <a:pt x="92" y="0"/>
                              </a:lnTo>
                              <a:lnTo>
                                <a:pt x="120" y="12"/>
                              </a:lnTo>
                              <a:lnTo>
                                <a:pt x="133" y="37"/>
                              </a:lnTo>
                              <a:lnTo>
                                <a:pt x="141" y="65"/>
                              </a:lnTo>
                              <a:lnTo>
                                <a:pt x="146" y="93"/>
                              </a:lnTo>
                              <a:lnTo>
                                <a:pt x="150" y="111"/>
                              </a:lnTo>
                              <a:lnTo>
                                <a:pt x="150" y="1079"/>
                              </a:lnTo>
                              <a:lnTo>
                                <a:pt x="138" y="1105"/>
                              </a:lnTo>
                              <a:lnTo>
                                <a:pt x="118" y="1143"/>
                              </a:lnTo>
                              <a:lnTo>
                                <a:pt x="90" y="1157"/>
                              </a:lnTo>
                              <a:lnTo>
                                <a:pt x="58" y="1158"/>
                              </a:lnTo>
                              <a:lnTo>
                                <a:pt x="16" y="1143"/>
                              </a:lnTo>
                              <a:lnTo>
                                <a:pt x="3" y="1120"/>
                              </a:lnTo>
                              <a:lnTo>
                                <a:pt x="0" y="1100"/>
                              </a:lnTo>
                              <a:lnTo>
                                <a:pt x="2" y="10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5454"/>
                        </a:solidFill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158" path="m2,1093l2,125l7,88l18,53l38,30l59,10l92,0l120,12l133,37l141,65l146,93l150,111l150,1079l138,1105l118,1143l90,1157l58,1158l16,1143l3,1120l0,1100l2,1093xe" fillcolor="#545454" stroked="t" o:allowincell="f" style="position:absolute;margin-left:472.6pt;margin-top:-0.2pt;width:7.45pt;height:28.75pt;mso-wrap-style:none;v-text-anchor:middle;mso-position-horizontal-relative:page">
                <v:fill o:detectmouseclick="t" type="solid" color2="#ababab"/>
                <v:stroke color="black" weight="11520" joinstyle="round" endcap="flat"/>
                <w10:wrap type="none"/>
              </v:shape>
            </w:pict>
          </mc:Fallback>
        </mc:AlternateContent>
      </w:r>
      <w:r>
        <w:rPr>
          <w:rFonts w:eastAsia="Lucida Handwriting" w:cs="Lucida Handwriting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91030</wp:posOffset>
                </wp:positionH>
                <wp:positionV relativeFrom="paragraph">
                  <wp:posOffset>48895</wp:posOffset>
                </wp:positionV>
                <wp:extent cx="274320" cy="351790"/>
                <wp:effectExtent l="6350" t="5715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554">
                              <a:moveTo>
                                <a:pt x="351" y="277"/>
                              </a:moveTo>
                              <a:lnTo>
                                <a:pt x="348" y="316"/>
                              </a:lnTo>
                              <a:lnTo>
                                <a:pt x="336" y="387"/>
                              </a:lnTo>
                              <a:lnTo>
                                <a:pt x="313" y="448"/>
                              </a:lnTo>
                              <a:lnTo>
                                <a:pt x="282" y="498"/>
                              </a:lnTo>
                              <a:lnTo>
                                <a:pt x="242" y="533"/>
                              </a:lnTo>
                              <a:lnTo>
                                <a:pt x="199" y="553"/>
                              </a:lnTo>
                              <a:lnTo>
                                <a:pt x="175" y="554"/>
                              </a:lnTo>
                              <a:lnTo>
                                <a:pt x="151" y="553"/>
                              </a:lnTo>
                              <a:lnTo>
                                <a:pt x="107" y="533"/>
                              </a:lnTo>
                              <a:lnTo>
                                <a:pt x="68" y="498"/>
                              </a:lnTo>
                              <a:lnTo>
                                <a:pt x="37" y="448"/>
                              </a:lnTo>
                              <a:lnTo>
                                <a:pt x="13" y="387"/>
                              </a:lnTo>
                              <a:lnTo>
                                <a:pt x="1" y="316"/>
                              </a:lnTo>
                              <a:lnTo>
                                <a:pt x="0" y="277"/>
                              </a:lnTo>
                              <a:lnTo>
                                <a:pt x="1" y="240"/>
                              </a:lnTo>
                              <a:lnTo>
                                <a:pt x="13" y="171"/>
                              </a:lnTo>
                              <a:lnTo>
                                <a:pt x="37" y="109"/>
                              </a:lnTo>
                              <a:lnTo>
                                <a:pt x="68" y="58"/>
                              </a:lnTo>
                              <a:lnTo>
                                <a:pt x="107" y="23"/>
                              </a:lnTo>
                              <a:lnTo>
                                <a:pt x="151" y="3"/>
                              </a:lnTo>
                              <a:lnTo>
                                <a:pt x="175" y="0"/>
                              </a:lnTo>
                              <a:lnTo>
                                <a:pt x="199" y="3"/>
                              </a:lnTo>
                              <a:lnTo>
                                <a:pt x="242" y="23"/>
                              </a:lnTo>
                              <a:lnTo>
                                <a:pt x="282" y="58"/>
                              </a:lnTo>
                              <a:lnTo>
                                <a:pt x="313" y="109"/>
                              </a:lnTo>
                              <a:lnTo>
                                <a:pt x="336" y="171"/>
                              </a:lnTo>
                              <a:lnTo>
                                <a:pt x="348" y="240"/>
                              </a:lnTo>
                              <a:lnTo>
                                <a:pt x="351" y="277"/>
                              </a:lnTo>
                              <a:lnTo>
                                <a:pt x="351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a8"/>
                        </a:solidFill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554" path="m351,277l348,316l336,387l313,448l282,498l242,533l199,553l175,554l151,553l107,533l68,498l37,448l13,387l1,316l0,277l1,240l13,171l37,109l68,58l107,23l151,3l175,0l199,3l242,23l282,58l313,109l336,171l348,240l351,277l351,277xe" fillcolor="#0000a8" stroked="t" o:allowincell="f" style="position:absolute;margin-left:148.9pt;margin-top:3.85pt;width:21.55pt;height:27.65pt;mso-wrap-style:none;v-text-anchor:middle;mso-position-horizontal-relative:page">
                <v:fill o:detectmouseclick="t" type="solid" color2="#ffff57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914390</wp:posOffset>
                </wp:positionH>
                <wp:positionV relativeFrom="paragraph">
                  <wp:posOffset>48895</wp:posOffset>
                </wp:positionV>
                <wp:extent cx="274320" cy="351790"/>
                <wp:effectExtent l="5715" t="571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554">
                              <a:moveTo>
                                <a:pt x="350" y="277"/>
                              </a:moveTo>
                              <a:lnTo>
                                <a:pt x="348" y="316"/>
                              </a:lnTo>
                              <a:lnTo>
                                <a:pt x="336" y="387"/>
                              </a:lnTo>
                              <a:lnTo>
                                <a:pt x="312" y="448"/>
                              </a:lnTo>
                              <a:lnTo>
                                <a:pt x="281" y="498"/>
                              </a:lnTo>
                              <a:lnTo>
                                <a:pt x="241" y="533"/>
                              </a:lnTo>
                              <a:lnTo>
                                <a:pt x="198" y="553"/>
                              </a:lnTo>
                              <a:lnTo>
                                <a:pt x="175" y="554"/>
                              </a:lnTo>
                              <a:lnTo>
                                <a:pt x="150" y="553"/>
                              </a:lnTo>
                              <a:lnTo>
                                <a:pt x="106" y="533"/>
                              </a:lnTo>
                              <a:lnTo>
                                <a:pt x="67" y="498"/>
                              </a:lnTo>
                              <a:lnTo>
                                <a:pt x="36" y="448"/>
                              </a:lnTo>
                              <a:lnTo>
                                <a:pt x="13" y="387"/>
                              </a:lnTo>
                              <a:lnTo>
                                <a:pt x="1" y="316"/>
                              </a:lnTo>
                              <a:lnTo>
                                <a:pt x="0" y="277"/>
                              </a:lnTo>
                              <a:lnTo>
                                <a:pt x="1" y="240"/>
                              </a:lnTo>
                              <a:lnTo>
                                <a:pt x="13" y="171"/>
                              </a:lnTo>
                              <a:lnTo>
                                <a:pt x="36" y="109"/>
                              </a:lnTo>
                              <a:lnTo>
                                <a:pt x="67" y="58"/>
                              </a:lnTo>
                              <a:lnTo>
                                <a:pt x="106" y="23"/>
                              </a:lnTo>
                              <a:lnTo>
                                <a:pt x="150" y="3"/>
                              </a:lnTo>
                              <a:lnTo>
                                <a:pt x="175" y="0"/>
                              </a:lnTo>
                              <a:lnTo>
                                <a:pt x="198" y="3"/>
                              </a:lnTo>
                              <a:lnTo>
                                <a:pt x="241" y="23"/>
                              </a:lnTo>
                              <a:lnTo>
                                <a:pt x="281" y="58"/>
                              </a:lnTo>
                              <a:lnTo>
                                <a:pt x="312" y="109"/>
                              </a:lnTo>
                              <a:lnTo>
                                <a:pt x="336" y="171"/>
                              </a:lnTo>
                              <a:lnTo>
                                <a:pt x="348" y="240"/>
                              </a:lnTo>
                              <a:lnTo>
                                <a:pt x="350" y="277"/>
                              </a:lnTo>
                              <a:lnTo>
                                <a:pt x="350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a8"/>
                        </a:solidFill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554" path="m350,277l348,316l336,387l312,448l281,498l241,533l198,553l175,554l150,553l106,533l67,498l36,448l13,387l1,316l0,277l1,240l13,171l36,109l67,58l106,23l150,3l175,0l198,3l241,23l281,58l312,109l336,171l348,240l350,277l350,277xe" fillcolor="#0000a8" stroked="t" o:allowincell="f" style="position:absolute;margin-left:465.7pt;margin-top:3.85pt;width:21.55pt;height:27.65pt;mso-wrap-style:none;v-text-anchor:middle;mso-position-horizontal-relative:page">
                <v:fill o:detectmouseclick="t" type="solid" color2="#ffff57"/>
                <v:stroke color="black" weight="1152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89380</wp:posOffset>
                </wp:positionH>
                <wp:positionV relativeFrom="paragraph">
                  <wp:posOffset>9525</wp:posOffset>
                </wp:positionV>
                <wp:extent cx="5713730" cy="8046720"/>
                <wp:effectExtent l="5715" t="571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046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9.4pt;margin-top:0.75pt;width:449.85pt;height:633.55pt;mso-wrap-style:none;v-text-anchor:middle;mso-position-horizontal-relative:page">
                <v:fill o:detectmouseclick="t" type="solid" color2="white"/>
                <v:stroke color="black" weight="1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42390</wp:posOffset>
                </wp:positionH>
                <wp:positionV relativeFrom="paragraph">
                  <wp:posOffset>100965</wp:posOffset>
                </wp:positionV>
                <wp:extent cx="5669280" cy="7863840"/>
                <wp:effectExtent l="5715" t="571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86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pt;margin-top:7.95pt;width:446.35pt;height:619.15pt;mso-wrap-style:none;v-text-anchor:middle;mso-position-horizontal-relative:page">
                <v:fill o:detectmouseclick="t" type="solid" color2="black"/>
                <v:stroke color="black" weight="1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48230</wp:posOffset>
                </wp:positionH>
                <wp:positionV relativeFrom="paragraph">
                  <wp:posOffset>192405</wp:posOffset>
                </wp:positionV>
                <wp:extent cx="1097280" cy="457200"/>
                <wp:effectExtent l="5080" t="698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David" w:hAnsi="David" w:eastAsia="David" w:cs="David"/>
                                <w:lang w:eastAsia="zh-CN" w:bidi="hi-IN"/>
                              </w:rPr>
                              <w:t>בעד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184.9pt;margin-top:15.15pt;width:86.35pt;height:35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David" w:hAnsi="David" w:eastAsia="David" w:cs="David"/>
                          <w:lang w:eastAsia="zh-CN" w:bidi="hi-IN"/>
                        </w:rPr>
                        <w:t>בעד</w:t>
                      </w:r>
                    </w:p>
                  </w:txbxContent>
                </v:textbox>
                <v:path textpathok="t"/>
                <v:textpath on="t" fitshape="t" string="בעד" style="font-family:&quot;David&quot;;font-size:18pt"/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99590</wp:posOffset>
                </wp:positionH>
                <wp:positionV relativeFrom="paragraph">
                  <wp:posOffset>192405</wp:posOffset>
                </wp:positionV>
                <wp:extent cx="2377440" cy="74980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49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pt;margin-top:15.15pt;width:187.15pt;height:590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74310</wp:posOffset>
                </wp:positionH>
                <wp:positionV relativeFrom="paragraph">
                  <wp:posOffset>192405</wp:posOffset>
                </wp:positionV>
                <wp:extent cx="822960" cy="365760"/>
                <wp:effectExtent l="5080" t="6985" r="444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David" w:hAnsi="David" w:eastAsia="David" w:cs="David"/>
                                <w:lang w:eastAsia="zh-CN" w:bidi="hi-IN"/>
                              </w:rPr>
                              <w:t>נגד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15.3pt;margin-top:15.15pt;width:64.75pt;height:28.7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David" w:hAnsi="David" w:eastAsia="David" w:cs="David"/>
                          <w:lang w:eastAsia="zh-CN" w:bidi="hi-IN"/>
                        </w:rPr>
                        <w:t>נגד</w:t>
                      </w:r>
                    </w:p>
                  </w:txbxContent>
                </v:textbox>
                <v:path textpathok="t"/>
                <v:textpath on="t" fitshape="t" string="נגד" style="font-family:&quot;David&quot;;font-size:18pt"/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08550</wp:posOffset>
                </wp:positionH>
                <wp:positionV relativeFrom="paragraph">
                  <wp:posOffset>192405</wp:posOffset>
                </wp:positionV>
                <wp:extent cx="1554480" cy="3200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5pt;margin-top:15.15pt;width:122.35pt;height:25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25270</wp:posOffset>
                </wp:positionH>
                <wp:positionV relativeFrom="paragraph">
                  <wp:posOffset>100965</wp:posOffset>
                </wp:positionV>
                <wp:extent cx="5303520" cy="76809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68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rFonts w:eastAsia="Lucida Handwriting" w:cs="Lucida Handwriting"/>
                              </w:rPr>
                            </w:pP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rFonts w:eastAsia="Lucida Handwriting" w:cs="Lucida Handwriting"/>
                                <w:color w:val="800000"/>
                              </w:rPr>
                            </w:pPr>
                            <w:r>
                              <w:rPr>
                                <w:rFonts w:eastAsia="Lucida Handwriting" w:cs="Lucida Handwriting"/>
                                <w:color w:val="80000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אוסטרל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</w:t>
                              <w:tab/>
                              <w:t xml:space="preserve">  </w:t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tl w:val="true"/>
                              </w:rPr>
                              <w:t>אירן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אוקראינ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</w:t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tl w:val="true"/>
                              </w:rPr>
                              <w:t>אפגניסטן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אורוגואי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tl w:val="true"/>
                              </w:rPr>
                              <w:t>הודו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איסלנד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</w:t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tl w:val="true"/>
                              </w:rPr>
                              <w:t>טורק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אקןןדור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</w:t>
                              <w:tab/>
                              <w:t xml:space="preserve">  </w:t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tl w:val="true"/>
                              </w:rPr>
                              <w:t>יוון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ארצות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ברית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 xml:space="preserve">  </w:t>
                              <w:tab/>
                              <w:t xml:space="preserve">  </w:t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tl w:val="true"/>
                              </w:rPr>
                              <w:t>לבנון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בוליב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</w:t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tl w:val="true"/>
                              </w:rPr>
                              <w:t>מצר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ביילורוס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</w:t>
                              <w:tab/>
                              <w:t xml:space="preserve"> 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tl w:val="true"/>
                              </w:rPr>
                              <w:t>סור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בלג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</w:t>
                              <w:tab/>
                              <w:t xml:space="preserve">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tl w:val="true"/>
                              </w:rPr>
                              <w:t>סעוד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רזיל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עיר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רית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מועצות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פקיסטן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גואטמל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</w:t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קוב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רפובליקה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דומיניקנית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 xml:space="preserve">  </w:t>
                              <w:tab/>
                              <w:t xml:space="preserve">   </w:t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תימן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דנמר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דרום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פריק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איטי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לנד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ונצואל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סלבדור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יבר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ארגנטינ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וקסנבורג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בריטנ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נורבג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הונדורס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ניו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ילנד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חבש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אתיופיה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ניקרגוא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יוגוסלב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ולין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מקסיקו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יליפינ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סין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פורמוזה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רו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ילי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נמ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קולומב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רגואי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כוסלובק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רפת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קוסטה</w:t>
                            </w: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יק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קנד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בדי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320" w:right="0" w:firstLine="720"/>
                              <w:jc w:val="left"/>
                              <w:rPr/>
                            </w:pPr>
                            <w:r>
                              <w:rPr>
                                <w:rFonts w:eastAsia="Lucida Handwriting" w:cs="Lucida Handwriting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>סיא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04.8pt;mso-wrap-distance-left:9.05pt;mso-wrap-distance-right:9.05pt;mso-wrap-distance-top:0pt;mso-wrap-distance-bottom:0pt;margin-top:7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rFonts w:eastAsia="Lucida Handwriting" w:cs="Lucida Handwriting"/>
                        </w:rPr>
                      </w:pP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rFonts w:eastAsia="Lucida Handwriting" w:cs="Lucida Handwriting"/>
                          <w:color w:val="800000"/>
                        </w:rPr>
                      </w:pPr>
                      <w:r>
                        <w:rPr>
                          <w:rFonts w:eastAsia="Lucida Handwriting" w:cs="Lucida Handwriting"/>
                          <w:color w:val="80000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אוסטרלי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</w:t>
                        <w:tab/>
                        <w:t xml:space="preserve">  </w:t>
                        <w:tab/>
                        <w:tab/>
                        <w:t xml:space="preserve">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.   </w:t>
                      </w:r>
                      <w:r>
                        <w:rPr>
                          <w:rtl w:val="true"/>
                        </w:rPr>
                        <w:t>אירן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אוקראינ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 </w:t>
                        <w:tab/>
                        <w:t xml:space="preserve">  </w:t>
                        <w:tab/>
                        <w:tab/>
                        <w:t xml:space="preserve">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.   </w:t>
                      </w:r>
                      <w:r>
                        <w:rPr>
                          <w:rtl w:val="true"/>
                        </w:rPr>
                        <w:t>אפגניסטן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אורוגואי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 xml:space="preserve">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.   </w:t>
                      </w:r>
                      <w:r>
                        <w:rPr>
                          <w:rtl w:val="true"/>
                        </w:rPr>
                        <w:t>הודו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איסלנד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 </w:t>
                        <w:tab/>
                        <w:t xml:space="preserve">  </w:t>
                        <w:tab/>
                        <w:tab/>
                        <w:t xml:space="preserve">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.   </w:t>
                      </w:r>
                      <w:r>
                        <w:rPr>
                          <w:rtl w:val="true"/>
                        </w:rPr>
                        <w:t>טורקי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אקןןדור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</w:t>
                        <w:tab/>
                        <w:t xml:space="preserve">  </w:t>
                        <w:tab/>
                        <w:tab/>
                        <w:t xml:space="preserve">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.   </w:t>
                      </w:r>
                      <w:r>
                        <w:rPr>
                          <w:rtl w:val="true"/>
                        </w:rPr>
                        <w:t>יוון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ארצות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ברית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 xml:space="preserve">  </w:t>
                        <w:tab/>
                        <w:t xml:space="preserve">  </w:t>
                        <w:tab/>
                        <w:tab/>
                        <w:t xml:space="preserve">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.   </w:t>
                      </w:r>
                      <w:r>
                        <w:rPr>
                          <w:rtl w:val="true"/>
                        </w:rPr>
                        <w:t>לבנון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בוליבי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 </w:t>
                        <w:tab/>
                        <w:t xml:space="preserve">  </w:t>
                        <w:tab/>
                        <w:tab/>
                        <w:t xml:space="preserve"> 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.   </w:t>
                      </w:r>
                      <w:r>
                        <w:rPr>
                          <w:rtl w:val="true"/>
                        </w:rPr>
                        <w:t>מצרי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ביילורוסי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 </w:t>
                        <w:tab/>
                        <w:t xml:space="preserve">  </w:t>
                        <w:tab/>
                        <w:t xml:space="preserve"> 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.   </w:t>
                      </w:r>
                      <w:r>
                        <w:rPr>
                          <w:rtl w:val="true"/>
                        </w:rPr>
                        <w:t>סורי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בלגי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</w:t>
                        <w:tab/>
                        <w:t xml:space="preserve"> 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.   </w:t>
                      </w:r>
                      <w:r>
                        <w:rPr>
                          <w:rtl w:val="true"/>
                        </w:rPr>
                        <w:t>סעודי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ברזיל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 xml:space="preserve">  </w:t>
                        <w:tab/>
                        <w:tab/>
                        <w:t xml:space="preserve"> 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עירק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ברית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מועצות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 xml:space="preserve">  </w:t>
                        <w:tab/>
                        <w:tab/>
                        <w:tab/>
                        <w:t xml:space="preserve">   </w:t>
                      </w:r>
                      <w:r>
                        <w:rPr/>
                        <w:t>11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פקיסטן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גואטמל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 </w:t>
                        <w:tab/>
                        <w:t xml:space="preserve">  </w:t>
                        <w:tab/>
                        <w:tab/>
                        <w:t xml:space="preserve">  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קוב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רפובליקה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דומיניקנית</w:t>
                      </w:r>
                      <w:r>
                        <w:rPr>
                          <w:rtl w:val="true"/>
                        </w:rPr>
                        <w:t>.</w:t>
                        <w:tab/>
                        <w:t xml:space="preserve">  </w:t>
                        <w:tab/>
                        <w:t xml:space="preserve">   </w:t>
                        <w:tab/>
                        <w:tab/>
                        <w:t xml:space="preserve">  </w:t>
                      </w:r>
                      <w:r>
                        <w:rPr/>
                        <w:t>13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תימן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דנמרק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דרום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פריק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איטי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ולנד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ונצואל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</w:t>
                        <w:tab/>
                        <w:t xml:space="preserve"> </w:t>
                        <w:tab/>
                        <w:t xml:space="preserve">      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אל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סלבדור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יברי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</w:t>
                        <w:tab/>
                        <w:t xml:space="preserve"> </w:t>
                        <w:tab/>
                        <w:t xml:space="preserve">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ארגנטינ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וקסנבורג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 </w:t>
                        <w:tab/>
                        <w:t xml:space="preserve">                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בריטני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נורבגי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 </w:t>
                        <w:tab/>
                        <w:t xml:space="preserve">                 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הונדורס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ניו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ילנד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 </w:t>
                        <w:tab/>
                        <w:t xml:space="preserve">                  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חבש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אתיופיה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ניקרגוא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 </w:t>
                        <w:tab/>
                        <w:t xml:space="preserve">           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יוגוסלבי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פולין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  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מקסיקו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פיליפינים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 </w:t>
                        <w:tab/>
                        <w:t xml:space="preserve">                  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סין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פורמוזה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פרו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              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צ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ילי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פנמ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קולומבי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פרגואי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צ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כוסלובקי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צרפת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קוסטה</w:t>
                      </w: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ריק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קנד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שבדיה</w:t>
                      </w:r>
                      <w:r>
                        <w:rPr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320" w:right="0" w:firstLine="720"/>
                        <w:jc w:val="left"/>
                        <w:rPr/>
                      </w:pPr>
                      <w:r>
                        <w:rPr>
                          <w:rFonts w:eastAsia="Lucida Handwriting" w:cs="Lucida Handwriting"/>
                          <w:rtl w:val="true"/>
                        </w:rPr>
                        <w:t xml:space="preserve">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>סיא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80000</wp:posOffset>
                </wp:positionH>
                <wp:positionV relativeFrom="paragraph">
                  <wp:posOffset>260350</wp:posOffset>
                </wp:positionV>
                <wp:extent cx="942975" cy="378460"/>
                <wp:effectExtent l="5715" t="5715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37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eastAsia="zh-CN" w:bidi="hi-IN"/>
                              </w:rPr>
                              <w:t>נמנעו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00pt;margin-top:20.5pt;width:74.2pt;height:29.7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eastAsia="zh-CN" w:bidi="hi-IN"/>
                        </w:rPr>
                        <w:t>נמנעו</w:t>
                      </w:r>
                    </w:p>
                  </w:txbxContent>
                </v:textbox>
                <v:path textpathok="t"/>
                <v:textpath on="t" fitshape="t" string="נמנעו" style="font-family:&quot;Arial&quot;;font-size:18pt"/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908550</wp:posOffset>
                </wp:positionH>
                <wp:positionV relativeFrom="paragraph">
                  <wp:posOffset>120650</wp:posOffset>
                </wp:positionV>
                <wp:extent cx="1554480" cy="2743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5pt;margin-top:9.5pt;width:122.35pt;height:21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811395</wp:posOffset>
                </wp:positionH>
                <wp:positionV relativeFrom="paragraph">
                  <wp:posOffset>205740</wp:posOffset>
                </wp:positionV>
                <wp:extent cx="1554480" cy="10972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.85pt;margin-top:16.2pt;width:122.35pt;height:86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091430</wp:posOffset>
                </wp:positionH>
                <wp:positionV relativeFrom="paragraph">
                  <wp:posOffset>77470</wp:posOffset>
                </wp:positionV>
                <wp:extent cx="822960" cy="459740"/>
                <wp:effectExtent l="5080" t="889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David" w:hAnsi="David" w:eastAsia="David" w:cs="David"/>
                                <w:lang w:eastAsia="zh-CN" w:bidi="hi-IN"/>
                              </w:rPr>
                              <w:t>נעדרו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00.9pt;margin-top:6.1pt;width:64.75pt;height:36.1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David" w:hAnsi="David" w:eastAsia="David" w:cs="David"/>
                          <w:lang w:eastAsia="zh-CN" w:bidi="hi-IN"/>
                        </w:rPr>
                        <w:t>נעדרו</w:t>
                      </w:r>
                    </w:p>
                  </w:txbxContent>
                </v:textbox>
                <v:path textpathok="t"/>
                <v:textpath on="t" fitshape="t" string="נעדרו" style="font-family:&quot;David&quot;;font-size:18pt"/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type w:val="nextPage"/>
      <w:pgSz w:w="11906" w:h="16838"/>
      <w:pgMar w:left="680" w:right="680" w:gutter="0" w:header="0" w:top="68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David">
    <w:charset w:val="01"/>
    <w:family w:val="roman"/>
    <w:pitch w:val="default"/>
  </w:font>
  <w:font w:name="David Transparen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hebrew1"/>
      <w:lvlText w:val="%1)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Lucida Handwriting" w:hAnsi="Lucida Handwriting" w:eastAsia="Times New Roman" w:cs="Guttman Aram"/>
      <w:color w:val="auto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8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53:00Z</dcterms:created>
  <dc:creator>רוני והלה אלעד</dc:creator>
  <dc:description/>
  <dc:language>en-US</dc:language>
  <cp:lastModifiedBy>user</cp:lastModifiedBy>
  <dcterms:modified xsi:type="dcterms:W3CDTF">2016-11-27T12:53:00Z</dcterms:modified>
  <cp:revision>2</cp:revision>
  <dc:subject/>
  <dc:title>דף למנחה –</dc:title>
</cp:coreProperties>
</file>