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44475</wp:posOffset>
            </wp:positionV>
            <wp:extent cx="5273675" cy="1127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כתיבה ועריכ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רה  רוטקופ הרמת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כנים תכניות הכשרה והשתלמויות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ב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 בנובמבר החליטה עצרת האומות המאוחדות על סיום המנדט הבריטי ועל  חלוקתה של ארץ ישראל   לשתי מדינות עצמאי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דינה יהודית ומדינה ערבי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תכנית זכתה לשם תכנית החלוקה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 w:cs="Arial"/>
          <w:b/>
          <w:b/>
          <w:bCs/>
          <w:rtl w:val="true"/>
        </w:rPr>
        <w:t xml:space="preserve">ההחלטה התקבלה  ברוב של </w:t>
      </w:r>
      <w:r>
        <w:rPr>
          <w:rFonts w:cs="Arial" w:ascii="Arial" w:hAnsi="Arial"/>
          <w:b/>
          <w:bCs/>
        </w:rPr>
        <w:t>3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קולות בע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נגד ו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נמנע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נהיגי היישוב היהודי קיבלו את עקרונות התכנ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אילו מנהיגי  היישוב הערבי דחו אות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פתחו למחרת היום במלחמ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ביישוב היהודי התקבלה החלטה זו בשמחה אדיר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הודים רקדו משמחה ברחובות הערים והיישובים ברחבי ארץ ישראל וגם מחוצה ל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 בנובמבר הכיר הא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ם</w:t>
      </w:r>
      <w:r>
        <w:rPr>
          <w:rFonts w:ascii="Arial" w:hAnsi="Arial" w:cs="Arial"/>
          <w:b/>
          <w:b/>
          <w:bCs/>
          <w:rtl w:val="true"/>
        </w:rPr>
        <w:t xml:space="preserve"> בזכותם של היהודים למדינה משלהם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 w:cs="Arial"/>
          <w:b/>
          <w:b/>
          <w:bCs/>
          <w:rtl w:val="true"/>
        </w:rPr>
        <w:t>בא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ם</w:t>
      </w:r>
      <w:r>
        <w:rPr>
          <w:rFonts w:ascii="Arial" w:hAnsi="Arial" w:cs="Arial"/>
          <w:b/>
          <w:b/>
          <w:bCs/>
          <w:rtl w:val="true"/>
        </w:rPr>
        <w:t xml:space="preserve"> חברות מדינות העולם החופשי וניתן לומר שהעולם החופשי כולו הכיר בזכותם של יהודים להקים מדינה בארץ ישראל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מטרו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העלות למודעות את חשיבות ההצבעה ביום  ה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 בנובמבר כתאריך משמעותי בהיסטוריה של עם ישראל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הדגיש שהמחליטים על קיומה של המדינה היהודית הם נציגי מדינות מן העולם כולו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עזרים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י כת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לצלם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 המשתתפים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rtl w:val="true"/>
        </w:rPr>
        <w:t xml:space="preserve">                          </w:t>
      </w: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לצלם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צית המשתתפים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שלב א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'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במליאה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נחה ישאל את המשתתפים מה קרה ב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Arial"/>
          <w:rtl w:val="true"/>
        </w:rPr>
        <w:t>המנחה יציג בפני המשתתפים את המידע הבא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 בנובמבר</w:t>
      </w:r>
      <w:r>
        <w:rPr>
          <w:rFonts w:ascii="Arial" w:hAnsi="Arial" w:cs="Arial"/>
          <w:rtl w:val="true"/>
        </w:rPr>
        <w:t xml:space="preserve"> הוא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נובמבר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אור ל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ז בכסלו </w:t>
      </w:r>
      <w:hyperlink r:id="rId3">
        <w:r>
          <w:rPr>
            <w:rStyle w:val="InternetLink"/>
            <w:rFonts w:ascii="Arial" w:hAnsi="Arial" w:cs="Arial"/>
            <w:rtl w:val="true"/>
          </w:rPr>
          <w:t>הת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ח</w:t>
        </w:r>
      </w:hyperlink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היום בו החליטה עצרת האומות המאוחד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 סיום המנדט הבריטי בארץ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על חלוקתה של ארץ ישראל  </w:t>
      </w:r>
      <w:r>
        <w:rPr>
          <w:rFonts w:ascii="Arial" w:hAnsi="Arial" w:cs="Arial"/>
          <w:b/>
          <w:b/>
          <w:bCs/>
          <w:rtl w:val="true"/>
        </w:rPr>
        <w:t xml:space="preserve">לשתי מדינות עצמאיות – מדינה יהודית ומדינה ערבי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תכנית זכתה לשם תוכנית החלוק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נחה ישאל את המשתתפים  מה ידוע לכם על תגובות הציבור היהודי בתום ההצבעה של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נחה יציג בפני המשתתפים את המידע הבא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</w:rPr>
        <w:t>הנהגת היישוב קיבלה את התוכ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הודים רקדו משמחה בחוצות הערים והיישובים בכל רחבי אר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בחו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רץ חגגו היהו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hyperlink r:id="rId4">
        <w:r>
          <w:rPr>
            <w:rStyle w:val="InternetLink"/>
            <w:rFonts w:ascii="Arial" w:hAnsi="Arial" w:cs="Arial"/>
            <w:rtl w:val="true"/>
          </w:rPr>
          <w:t>רומא</w:t>
        </w:r>
      </w:hyperlink>
      <w:r>
        <w:rPr>
          <w:rFonts w:ascii="Arial" w:hAnsi="Arial" w:cs="Arial"/>
          <w:rtl w:val="true"/>
        </w:rPr>
        <w:t xml:space="preserve"> התאספו לתפילת הודיה מול שער טיט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קום המסמל את החורבן שאירע אלפיים שנה קוד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Arial"/>
          <w:rtl w:val="true"/>
        </w:rPr>
        <w:t>המנחה ישאל את המשתתפים  תכנית החלוקה  אישרה מדינה יהודית – ומדינה ערב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צד לדעתכם הגיבו הערבים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נחה יציג בפני המשתתפים את המידע הבא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רבים דחו לחלוטין את התוכ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חרת ההצבעה ב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פתחו הערבים במעשי איבה נגד היה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ך פרצה </w:t>
      </w:r>
      <w:hyperlink r:id="rId5">
        <w:r>
          <w:rPr>
            <w:rStyle w:val="InternetLink"/>
            <w:rFonts w:ascii="Arial" w:hAnsi="Arial" w:cs="Arial"/>
            <w:rtl w:val="true"/>
          </w:rPr>
          <w:t>מלחמת העצמאות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מורה יחלק את דף המידע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אלות לדיון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360"/>
        <w:ind w:left="144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י משמעות ההחלטה היום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numPr>
          <w:ilvl w:val="1"/>
          <w:numId w:val="3"/>
        </w:numPr>
        <w:spacing w:lineRule="auto" w:line="360"/>
        <w:ind w:left="144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החלטה רואה את ירושלים כשטח בפיקוח בין לאו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עלינו לקבל החלטה זו</w:t>
      </w:r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1"/>
          <w:numId w:val="3"/>
        </w:numPr>
        <w:spacing w:lineRule="auto" w:line="360"/>
        <w:ind w:left="144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החלטה רואה את ארץ ישראל כשטח שיש להקים בו שתי מדי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צד מתייחסת מדינת ישראל להחלטה זו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המליאה תתחלק לזוגות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שלב ב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'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 xml:space="preserve">בזוגות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ל זוג יקבל את רשימת המדינות שהשתתפו באותה ישיבה ב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ינסה למיין את המדינות לפי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י היה בע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נגד  ומי נמנע</w:t>
      </w:r>
      <w:r>
        <w:rPr>
          <w:rFonts w:cs="Arial" w:ascii="Arial" w:hAnsi="Arial"/>
          <w:rtl w:val="true"/>
        </w:rPr>
        <w:t>? (</w:t>
      </w: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שלב ג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'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במליאה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כל זוג ידווח על מדינה אחת – ובודקים אם התשובה נכונה או שגויה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אלות לדיון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מישהו שמע משהו שהפתיע אותו</w:t>
      </w:r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יזו מידה  ההצבעה ניבאה את היחס כלפי ישראל בשלב מאוחר יותר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דוע חשוב לציין  את תאריך ההצבעה ב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 ב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נמקו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embos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emboss/>
          <w:color w:val="0000FF"/>
          <w:sz w:val="28"/>
          <w:sz w:val="28"/>
          <w:szCs w:val="28"/>
          <w:rtl w:val="true"/>
        </w:rPr>
        <w:t>למנחה</w:t>
      </w:r>
      <w:r>
        <w:rPr>
          <w:rFonts w:cs="Arial" w:ascii="Arial" w:hAnsi="Arial"/>
          <w:b/>
          <w:bCs/>
          <w:emboss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להלן הפעלות באתר מינהל חברה ונוער העוסקות בנושא</w:t>
      </w:r>
      <w:r>
        <w:rPr>
          <w:rFonts w:cs="Arial" w:ascii="Arial" w:hAnsi="Arial"/>
          <w:b/>
          <w:bCs/>
          <w:color w:val="0000FF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פולמוס החלוקה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ציבור היהודי היתה מחלוקת לגבי עצם חלוקת הארץ לשתי מדי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פעלה עוסקת במחלוקת ז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snunit.k12.il/minhal/13027.htm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סדר בבלגן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ייע למשתתפים לסדר את האירועים החשובים  שהתרחשו מהצהרת בלפור ועד קום המדינה בסדר כרונולוגי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snunit.k12.il/minhal/13004.htm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להיות עם חופשי בארצנו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ושאים שעיצבו את דרכה של התנועה הציונ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snunit.k12.il/minhal/93021.html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embos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emboss/>
          <w:color w:val="0000FF"/>
          <w:sz w:val="44"/>
          <w:sz w:val="44"/>
          <w:szCs w:val="44"/>
          <w:rtl w:val="true"/>
        </w:rPr>
        <w:t xml:space="preserve">נספח </w:t>
      </w:r>
      <w:r>
        <w:rPr>
          <w:rFonts w:cs="Arial" w:ascii="Arial" w:hAnsi="Arial"/>
          <w:b/>
          <w:bCs/>
          <w:emboss/>
          <w:color w:val="0000FF"/>
          <w:sz w:val="44"/>
          <w:szCs w:val="44"/>
        </w:rPr>
        <w:t>1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 בנובמבר</w:t>
      </w:r>
      <w:r>
        <w:rPr>
          <w:rFonts w:ascii="Arial" w:hAnsi="Arial" w:cs="Arial"/>
          <w:rtl w:val="true"/>
        </w:rPr>
        <w:t xml:space="preserve"> הוא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נובמבר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אור ל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 בכסלו ה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היום בו החליטה עצרת האומות המאוחד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 סיום המנדט הבריטי בארץ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על חלוקתה של ארץ ישראל  </w:t>
      </w:r>
      <w:r>
        <w:rPr>
          <w:rFonts w:ascii="Arial" w:hAnsi="Arial" w:cs="Arial"/>
          <w:b/>
          <w:b/>
          <w:bCs/>
          <w:rtl w:val="true"/>
        </w:rPr>
        <w:t xml:space="preserve">לשתי מדינות עצמאיות – מדינה יהודית ומדינה ערבי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תכנית זכתה לשם תוכנית החלוק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וד נקבע כי ירושלים וסביבתה יוכרזו כשטח תחת פיקוח בינלאומי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rtl w:val="true"/>
        </w:rPr>
        <w:t>חרף האופי המקוטע והמוגבל של השטח שהוקצה ליישוב היהודי בתוכנית החלו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יבלה הנהגת היישוב את התוכ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הודים רקדו משמחה בחוצות הערים והיישובים בכל רחבי אר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בחו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רץ חגגו היהו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hyperlink r:id="rId9">
        <w:r>
          <w:rPr>
            <w:rStyle w:val="InternetLink"/>
            <w:rFonts w:ascii="Arial" w:hAnsi="Arial" w:cs="Arial"/>
            <w:rtl w:val="true"/>
          </w:rPr>
          <w:t>רומא</w:t>
        </w:r>
      </w:hyperlink>
      <w:r>
        <w:rPr>
          <w:rFonts w:ascii="Arial" w:hAnsi="Arial" w:cs="Arial"/>
          <w:rtl w:val="true"/>
        </w:rPr>
        <w:t xml:space="preserve"> התאספו לתפילת הודיה מול שער טיט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קום המסמל את החורבן שאירע אלפיים שנה קוד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Arial" w:hAnsi="Arial" w:cs="Arial"/>
          <w:rtl w:val="true"/>
        </w:rPr>
        <w:t>נשיא העצ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יד הציונים שסייע להם בדחיית הדיון עד השגת הר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סוולדו ארניה מברז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ריא את שמות המדינות בזו אחר זו לפי הא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האנגל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חד התיאורים המרשימים להמתנה הדרוכה מצוי בספרו של </w:t>
      </w:r>
      <w:hyperlink r:id="rId10">
        <w:r>
          <w:rPr>
            <w:rStyle w:val="InternetLink"/>
            <w:rFonts w:ascii="Arial" w:hAnsi="Arial" w:cs="Arial"/>
            <w:rtl w:val="true"/>
          </w:rPr>
          <w:t>עמוס עוז</w:t>
        </w:r>
      </w:hyperlink>
      <w:r>
        <w:rPr>
          <w:rFonts w:cs="Arial" w:ascii="Arial" w:hAnsi="Arial"/>
          <w:rtl w:val="true"/>
        </w:rPr>
        <w:t xml:space="preserve">, </w:t>
      </w:r>
      <w:hyperlink r:id="rId11">
        <w:r>
          <w:rPr>
            <w:rStyle w:val="InternetLink"/>
            <w:rFonts w:ascii="Arial" w:hAnsi="Arial" w:cs="Arial"/>
            <w:rtl w:val="true"/>
          </w:rPr>
          <w:t>סיפור על אהבה וחושך</w:t>
        </w:r>
      </w:hyperlink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ל ההמון הגדול הזה כמו התאבן שם בדומיית לילה מפח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ילו אינם בני אדם אמיתיים כי אם מאות צלליות כהות מצוירות על פני יריעת החושך המהבה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ילו מתו כולם בעמי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דיבור לא שיעול ולא מדרך נע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תוש לא זמזם שם</w:t>
      </w:r>
      <w:r>
        <w:rPr>
          <w:rFonts w:cs="Arial" w:ascii="Arial" w:hAnsi="Arial"/>
          <w:rtl w:val="true"/>
        </w:rPr>
        <w:t xml:space="preserve">"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ועל השמחה אחר היוודע תוצאות ההצבע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"... </w:t>
      </w:r>
      <w:r>
        <w:rPr>
          <w:rFonts w:ascii="Arial" w:hAnsi="Arial" w:cs="Arial"/>
          <w:rtl w:val="true"/>
        </w:rPr>
        <w:t>וכעבור רגע שוב הייתי על כתפי א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י המשכיל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נומ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ד שם וצעק בכל קו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שחקי מ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סיסמאות ציונות ולא קריאת גיל כי אם צעקה ארוכה עירומה כמו לפני שהמציאו את המילים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אבי לא שתק אלא נתן את כל קולו בצעקתו הארוכה עד קצה קיבול ריאותיו אאאאההה וכשאזל לו האוויר שאף ש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ט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שיך וצעק האיש הזה שרצה להיות פרופסור דגול וגם ראוי היה ועכשיו הוא היה כולו רק אאאאההה</w:t>
      </w:r>
      <w:r>
        <w:rPr>
          <w:rFonts w:cs="Arial" w:ascii="Arial" w:hAnsi="Arial"/>
          <w:rtl w:val="true"/>
        </w:rPr>
        <w:t xml:space="preserve">"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rtl w:val="true"/>
        </w:rPr>
        <w:t xml:space="preserve">"... </w:t>
      </w:r>
      <w:r>
        <w:rPr>
          <w:rFonts w:ascii="Arial" w:hAnsi="Arial" w:cs="Arial"/>
          <w:rtl w:val="true"/>
        </w:rPr>
        <w:t>ונפתחו הבארים בכל הערים ועד אור הבוקר חילקו חינם משקאות קלים וממתקים ודברי מאפה וגם משקאות חרי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יד ליד ומפה לפה עברו בקבוקי המיץ והבירה וה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רים התחבקו ברחובות ונישקו זה את זה בדמ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וטרים אנגלים המומים נגררו גם הם אל מעגלות המחול ורוככו בפחיות של בירה ובליק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שריוניות הצבא הבריטי טיפסו חוגגים משולהבים ונו</w:t>
      </w:r>
      <w:r>
        <w:rPr>
          <w:rFonts w:ascii="Arial" w:hAnsi="Arial" w:cs="Arial"/>
          <w:rtl w:val="true"/>
        </w:rPr>
        <w:t>פפ</w:t>
      </w:r>
      <w:r>
        <w:rPr>
          <w:rFonts w:ascii="Arial" w:hAnsi="Arial" w:cs="Arial"/>
          <w:rtl w:val="true"/>
        </w:rPr>
        <w:t>ו עליהם את דגלי המדינה שעדיין לא קמה</w:t>
      </w:r>
      <w:r>
        <w:rPr>
          <w:rFonts w:cs="Arial" w:ascii="Arial" w:hAnsi="Arial"/>
          <w:rtl w:val="true"/>
        </w:rPr>
        <w:t xml:space="preserve">"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עומת שמחת היהודים דחו הערבים לחלוטין את התוכ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חרת ההצבעה ב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פתחו הערבים במעשי איבה נגד היה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ך פרצה מלחמת העצמא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ום בדרך כלל אין מציינים באופן מיוחד את יו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אחדות מערי ישראל ניתן למצוא </w:t>
      </w:r>
      <w:hyperlink r:id="rId12">
        <w:r>
          <w:rPr>
            <w:rStyle w:val="InternetLink"/>
            <w:rFonts w:ascii="Arial" w:hAnsi="Arial" w:cs="Arial"/>
            <w:rtl w:val="true"/>
          </w:rPr>
          <w:t>רחוב</w:t>
        </w:r>
      </w:hyperlink>
      <w:r>
        <w:rPr>
          <w:rFonts w:ascii="Arial" w:hAnsi="Arial" w:cs="Arial"/>
          <w:rtl w:val="true"/>
        </w:rPr>
        <w:t xml:space="preserve"> בש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אהוד אולמרט ראש הממשלה השנים עשר של מדינ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ר ברחוב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בנובמבר בירוש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דת העורכים של העיתונים היומיים בישראל נוהגת לקיים ביום זה מפגש עדכון עם ראש הממשלה</w:t>
      </w:r>
      <w:r>
        <w:rPr>
          <w:rFonts w:cs="Arial" w:ascii="Arial" w:hAnsi="Arial"/>
          <w:rtl w:val="true"/>
        </w:rPr>
        <w:t>.</w:t>
      </w:r>
      <w:bookmarkStart w:id="0" w:name=".D7.AA.D7.95.D7.A6.D7.90.D7.95.D7.AA_.D7"/>
      <w:bookmarkEnd w:id="0"/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embos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emboss/>
          <w:color w:val="0000FF"/>
          <w:sz w:val="44"/>
          <w:sz w:val="44"/>
          <w:szCs w:val="44"/>
          <w:rtl w:val="true"/>
        </w:rPr>
        <w:t xml:space="preserve">נספח </w:t>
      </w:r>
      <w:r>
        <w:rPr>
          <w:rFonts w:cs="Arial" w:ascii="Arial" w:hAnsi="Arial"/>
          <w:b/>
          <w:bCs/>
          <w:emboss/>
          <w:color w:val="0000FF"/>
          <w:sz w:val="44"/>
          <w:szCs w:val="44"/>
        </w:rPr>
        <w:t>2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1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לפניך רשימת המדינות שהשתתפו בהצבעה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סטר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קרא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רוגוו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ס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ר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 סלוו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גניס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קוו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גנט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צות ה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לי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אר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ז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יט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ית המוע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ואטמ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נמ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ום אפריק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נדור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יליפ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פובליקה הדומיניק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צו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ורק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גוסל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נ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קסמבור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י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סי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רב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ו זי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קרגו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אם ס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רא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רב הסעו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ול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נ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קיס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גוו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וסלובק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לומבי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סטה ר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נ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ד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ימ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left"/>
        <w:outlineLvl w:val="1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סווג את המדינות לפי עמדתן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בעד</w:t>
      </w:r>
      <w:r>
        <w:rPr>
          <w:rFonts w:cs="Arial" w:ascii="Arial" w:hAnsi="Arial"/>
          <w:b/>
          <w:bCs/>
          <w:color w:val="0000FF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FF"/>
          <w:rtl w:val="true"/>
        </w:rPr>
        <w:t>נגד</w:t>
      </w:r>
      <w:r>
        <w:rPr>
          <w:rFonts w:cs="Arial" w:ascii="Arial" w:hAnsi="Arial"/>
          <w:b/>
          <w:bCs/>
          <w:color w:val="0000FF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FF"/>
          <w:rtl w:val="true"/>
        </w:rPr>
        <w:t>נמנעו</w:t>
      </w:r>
      <w:r>
        <w:rPr>
          <w:rFonts w:cs="Arial" w:ascii="Arial" w:hAnsi="Arial"/>
          <w:b/>
          <w:bCs/>
          <w:color w:val="0000FF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FF"/>
          <w:rtl w:val="true"/>
        </w:rPr>
        <w:t>נעדרו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למנחה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תוצאות ההצבעה על תוכנית החלוקה של א</w:t>
      </w:r>
      <w:r>
        <w:rPr>
          <w:rFonts w:cs="Arial" w:ascii="Arial" w:hAnsi="Arial"/>
          <w:b/>
          <w:bCs/>
          <w:color w:val="0000FF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rtl w:val="true"/>
        </w:rPr>
        <w:t>י בעצרת האו</w:t>
      </w:r>
      <w:r>
        <w:rPr>
          <w:rFonts w:cs="Arial" w:ascii="Arial" w:hAnsi="Arial"/>
          <w:b/>
          <w:bCs/>
          <w:color w:val="0000FF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rtl w:val="true"/>
        </w:rPr>
        <w:t>ם</w:t>
      </w:r>
      <w:r>
        <w:rPr>
          <w:rFonts w:cs="Arial" w:ascii="Arial" w:hAnsi="Arial"/>
          <w:b/>
          <w:bCs/>
          <w:color w:val="0000FF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 xml:space="preserve">ההצעה נתקבלה ברוב של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לות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גד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מנעו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עדרה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בעד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רצות ה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סטר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רוגוו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קוו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ס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קרא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ית המוע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לי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ז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אר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ואטמ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ום אפר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נמ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פובליקה הדומיניק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י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צו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י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קסמבור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ו זי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קרגו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רב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נ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גוו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יליפ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ול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וסלובק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סטה ר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נ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דיה</w:t>
      </w:r>
      <w:r>
        <w:rPr>
          <w:rFonts w:cs="Arial" w:ascii="Arial" w:hAnsi="Arial"/>
          <w:rtl w:val="true"/>
        </w:rPr>
        <w:t>.</w:t>
        <w:br/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ד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ר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גניס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נ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רא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רב הסעו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קיס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ורק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ימ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נמנעו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רגנט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יט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נדור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גוסל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סי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 סלוו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לומביה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נעדרו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יא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להעשרה</w:t>
      </w:r>
      <w:r>
        <w:rPr>
          <w:rFonts w:cs="Arial" w:ascii="Arial" w:hAnsi="Arial"/>
          <w:b/>
          <w:bCs/>
          <w:color w:val="008000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hyperlink r:id="rId13">
        <w:r>
          <w:rPr>
            <w:rStyle w:val="InternetLink"/>
            <w:rFonts w:ascii="Arial" w:hAnsi="Arial" w:cs="Arial"/>
            <w:rtl w:val="true"/>
          </w:rPr>
          <w:t>כ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ט בנובמבר – סרטון מתוך אתר נוסטלגיה אונליין</w:t>
        </w:r>
      </w:hyperlink>
    </w:p>
    <w:p>
      <w:pPr>
        <w:pStyle w:val="Normal"/>
        <w:spacing w:lineRule="auto" w:line="360" w:before="280" w:after="280"/>
        <w:jc w:val="left"/>
        <w:rPr/>
      </w:pPr>
      <w:hyperlink r:id="rId14">
        <w:r>
          <w:rPr>
            <w:rStyle w:val="InternetLink"/>
            <w:rFonts w:ascii="Arial" w:hAnsi="Arial" w:cs="Arial"/>
            <w:rtl w:val="true"/>
          </w:rPr>
          <w:t>דוד בן גוריון מכריז על הקמת מדינת ישראל</w:t>
        </w:r>
      </w:hyperlink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סרטון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26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sz w:val="22"/>
        <w:sz w:val="22"/>
        <w:szCs w:val="22"/>
        <w:rtl w:val="true"/>
      </w:rPr>
      <w:t>מינהל חברה ונוער – מאגר מידע ארצי טל</w:t>
    </w:r>
    <w:r>
      <w:rPr>
        <w:rFonts w:cs="Arial" w:ascii="Arial" w:hAnsi="Arial"/>
        <w:sz w:val="22"/>
        <w:szCs w:val="22"/>
        <w:rtl w:val="true"/>
      </w:rPr>
      <w:t xml:space="preserve">. </w:t>
    </w:r>
    <w:r>
      <w:rPr>
        <w:rFonts w:cs="Arial" w:ascii="Arial" w:hAnsi="Arial"/>
        <w:sz w:val="22"/>
        <w:szCs w:val="22"/>
      </w:rPr>
      <w:t>03-9180839/29/13</w:t>
    </w:r>
    <w:r>
      <w:rPr>
        <w:rFonts w:cs="Arial" w:ascii="Arial" w:hAnsi="Arial"/>
        <w:sz w:val="22"/>
        <w:szCs w:val="22"/>
        <w:rtl w:val="true"/>
      </w:rPr>
      <w:t xml:space="preserve">   </w:t>
    </w:r>
    <w:r>
      <w:rPr>
        <w:rFonts w:cs="Arial" w:ascii="Arial" w:hAnsi="Arial"/>
        <w:sz w:val="22"/>
        <w:szCs w:val="22"/>
      </w:rPr>
      <w:t>http://noar.education.gov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e.wikipedia.org/wiki/&#1492;&apos;&#1514;&#1513;&quot;&#1495;" TargetMode="External"/><Relationship Id="rId4" Type="http://schemas.openxmlformats.org/officeDocument/2006/relationships/hyperlink" Target="http://he.wikipedia.org/wiki/&#1512;&#1493;&#1502;&#1488;" TargetMode="External"/><Relationship Id="rId5" Type="http://schemas.openxmlformats.org/officeDocument/2006/relationships/hyperlink" Target="http://he.wikipedia.org/wiki/&#1502;&#1500;&#1495;&#1502;&#1514;_&#1492;&#1506;&#1510;&#1502;&#1488;&#1493;&#1514;" TargetMode="External"/><Relationship Id="rId6" Type="http://schemas.openxmlformats.org/officeDocument/2006/relationships/hyperlink" Target="http://www.snunit.k12.il/minhal/13027.html" TargetMode="External"/><Relationship Id="rId7" Type="http://schemas.openxmlformats.org/officeDocument/2006/relationships/hyperlink" Target="http://www.snunit.k12.il/minhal/13004.html" TargetMode="External"/><Relationship Id="rId8" Type="http://schemas.openxmlformats.org/officeDocument/2006/relationships/hyperlink" Target="http://www.snunit.k12.il/minhal/93021.html" TargetMode="External"/><Relationship Id="rId9" Type="http://schemas.openxmlformats.org/officeDocument/2006/relationships/hyperlink" Target="http://he.wikipedia.org/wiki/&#1512;&#1493;&#1502;&#1488;" TargetMode="External"/><Relationship Id="rId10" Type="http://schemas.openxmlformats.org/officeDocument/2006/relationships/hyperlink" Target="http://he.wikipedia.org/wiki/&#1506;&#1502;&#1493;&#1505;_&#1506;&#1493;&#1494;" TargetMode="External"/><Relationship Id="rId11" Type="http://schemas.openxmlformats.org/officeDocument/2006/relationships/hyperlink" Target="http://he.wikipedia.org/wiki/&#1505;&#1497;&#1508;&#1493;&#1512;_&#1506;&#1500;_&#1488;&#1492;&#1489;&#1492;_&#1493;&#1495;&#1493;&#1513;&#1498;" TargetMode="External"/><Relationship Id="rId12" Type="http://schemas.openxmlformats.org/officeDocument/2006/relationships/hyperlink" Target="http://he.wikipedia.org/wiki/&#1512;&#1495;&#1493;&#1489;" TargetMode="External"/><Relationship Id="rId13" Type="http://schemas.openxmlformats.org/officeDocument/2006/relationships/hyperlink" Target="http://www.nostal.co.il/Site.asp?table=Terms&amp;option=single&amp;serial=4042&amp;subject=&#1488;&#1497;&#1512;&#1493;&#1506;&#1497;&#1501;" TargetMode="External"/><Relationship Id="rId14" Type="http://schemas.openxmlformats.org/officeDocument/2006/relationships/hyperlink" Target="http://www.youtube.com/watch?v=-J-r8yXxyBI&amp;feature=related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51:00Z</dcterms:created>
  <dc:creator>anu2893</dc:creator>
  <dc:description/>
  <dc:language>en-US</dc:language>
  <cp:lastModifiedBy>user</cp:lastModifiedBy>
  <dcterms:modified xsi:type="dcterms:W3CDTF">2016-11-27T12:51:00Z</dcterms:modified>
  <cp:revision>2</cp:revision>
  <dc:subject/>
  <dc:title>לזכור או לשכוח</dc:title>
</cp:coreProperties>
</file>